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pítulo II – O Doninha</w:t>
      </w:r>
    </w:p>
    <w:p>
      <w:pPr>
        <w:pStyle w:val="Normal"/>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John encostara no balcão, muito cabisbaixo: não tinha visto a Arena, tinha conseguido arrumar ainda mais confusão e não tinha conseguido encontrar o tenente da força aérea que viera procurar. Repentinamente um rapaz de cabelos inconfundíveis se aproximou do rapaz e tocou seus ombros com as mãos: John olhou para trás ainda sem esperanças, mas era como se um susto o trouxesse de volta à realidade. Guile estava logo ali, na sua frente ! Conversaram algum tempo, e conforme John mostrava que se postava contra a Shadaloo e fornecendo informações sobre os reveses dela no Brasil, Guile também dizia sobre operações da organização nos EUA em áreas que John não imaginava que ela poderia estar metida. E o que é pior: ao que tudo indicava, M. Bison, o mentor desta organização estava fundando um país no Oriente e com isso conseguindo asilo político para si mesmo. John argumentou que legalmente seria muito difícil a criação de um novo país, e que mesmo que ele estivesse tentando algo desta magnitude seria um processo longo e demorado. Guile parecia estar perdido em pensamentos, mas nada deixou transparecer ao menos em palavras.</w:t>
      </w:r>
    </w:p>
    <w:p>
      <w:pPr>
        <w:pStyle w:val="Normal"/>
        <w:ind w:firstLine="708"/>
        <w:jc w:val="both"/>
        <w:rPr>
          <w:rFonts w:ascii="Arial" w:hAnsi="Arial" w:cs="Arial"/>
        </w:rPr>
      </w:pPr>
      <w:r>
        <w:rPr>
          <w:rFonts w:cs="Arial" w:ascii="Arial" w:hAnsi="Arial"/>
        </w:rPr>
        <w:t xml:space="preserve">Mudando habilmente de assunto, Guile disse que John aplicara um belo golpe, mas que cuspir na cara do oponente havia sido um exagero. Ele observou que John conteve o oponente mais do que lutou, e que isso era muito bom num ambiente cheio de pessoas inocentes como aquele, e merecia os parabéns por isso. Conversaram mais algum tempo sobre diversas coisas, e o que Guile talvez nem imagine é que acabou dando uma maior motivação para o brasileiro: ganhar fama e prestígio no circuito Street Fighter ajuda por demais a derrotar a Shadaloo: contatos, companheiros, pessoas prejudicadas – todas elas se reuniam no circuito pois a Shadaloo era uma de suas maiores patrocinadoras. Ele nunca havia visto a questão por este prisma, mas repensando após a partida do tenente, ele percebera que aquele encontro realmente modificara toda sua vida. </w:t>
      </w:r>
    </w:p>
    <w:p>
      <w:pPr>
        <w:pStyle w:val="Normal"/>
        <w:ind w:firstLine="708"/>
        <w:jc w:val="both"/>
        <w:rPr>
          <w:rFonts w:ascii="Arial" w:hAnsi="Arial" w:cs="Arial"/>
        </w:rPr>
      </w:pPr>
      <w:r>
        <w:rPr>
          <w:rFonts w:cs="Arial" w:ascii="Arial" w:hAnsi="Arial"/>
        </w:rPr>
        <w:t>Estava se juntando a DK na mesa logo após a saída de duas garotas, e nem bem sentara percebeu um rapaz de aparência assustada e roupas fora de moda destoando completamente do Hotel descia as escadas em disparada, olhando constantemente para trás. DK parecia muito entretido com o ambiente para notar, e comentava alguma coisa que John não conseguia ouvir. Mas DK não pôde deixar de notá-lo quando ele tropeçou no pé da mesa próxima a eles e caiu de cara no chão, logo à frente dos dois lutadores. Enquanto John o ajudava a levantar e ele arrumava os óculos desajeitadamente no rosto, nos reconheceu pelo nome: “- Nossa que sorte !!! O time brasileiro !!!”. John e DK se entreolharam, e ambos tiveram o pressentimento de que não seria uma boa coisa, principalmente no dia da grande luta. John reconheceu o rapaz que interrogara no dia anterior entre os capangas que exigiram que nós deixássemos o rapaz com eles, alegando algum problema no cassino. John sabia que isso não poderia ser totalmente verdade, e os dois saíram escoltando o homem até onde ele poderia pegar um táxi, ou lhes explicar de forma mais reservada o que estava acontecendo ali - se ele os estivesse enganando, preferiria ter ficado com os seguranças do Hotel. No lado de fora do hotel, John finalmente pôde conferir a arena sendo montada por diversos técnicos que instalavam holofotes, passavam fios e testavam alguns aparelhos de som. Enquanto esperavam o táxi sobre o tapete roxo que seria o palco da grande luta, puderam ver sair do cassino as três figuras em direção a eles com caras pouco amistosas. DK olhou impaciente para a rua, esperando que o táxi chegasse antes daqueles homens, mas ele já sabia que isso não ia acontecer.</w:t>
      </w:r>
    </w:p>
    <w:p>
      <w:pPr>
        <w:pStyle w:val="Normal"/>
        <w:ind w:firstLine="708"/>
        <w:jc w:val="both"/>
        <w:rPr>
          <w:rFonts w:ascii="Arial" w:hAnsi="Arial" w:cs="Arial"/>
        </w:rPr>
      </w:pPr>
      <w:r>
        <w:rPr>
          <w:rFonts w:cs="Arial" w:ascii="Arial" w:hAnsi="Arial"/>
        </w:rPr>
        <w:t>Eles sacaram facas de seus ternos (DK olhava surpreso – esperava algumas pistolas automáticas, ou coisa do tipo) e disseram que deixasse o homem com eles, e dessa forma ninguém sairia ferido. A resposta de DK foi rápida: um soco forte que já levou um deles a nocaute antes mesmo dele fazer qualquer coisa. O rapaz que estava conosco correu para um pouco mais longe, e se esforçava em chamar a atenção de um táxi rápido, o que preocupou John levemente; os técnicos que montavam o cenário para a Arena pararam de trabalhar, e também se afastavam receosos do que poderia acontecer. Enquanto isso, DK acertava um soco rápido num dos outros dois homens que contra atacava tentando lhe cortar, sem sucesso. John estudava seu adversário e o desarmou com uma torção de pulso quando ele tentou lhe dar uma estocada rápida com a faca. O táxi chegou e ao contrário do que John imaginava o homem não entrou nele e saiu em disparada: pelo contrário, abriu a porta e olhava para os lutadores, os chamando para entrarem no táxi antes que outros reforços chegassem. DK despachou o homem com um soco forte e sólido, que o fez beijar o chão sangrando e manchando o tapete ainda limpo; uma lamentação veio dos arredores da arena, provavelmente de alguém que limpara o tapete e via seu trabalho indo por água abaixo. John, por sua vez arremessou o homem que o enfrentava para as portas do cassino, vendo-o voar por mais de cinco metros antes de aterrissar duramente no chão, atrapalhando o caminho de mais dois seguranças do Hotel que saíam em disparada. DK e John correram e entraram no táxi, que disparou logo em seguida.</w:t>
      </w:r>
    </w:p>
    <w:p>
      <w:pPr>
        <w:pStyle w:val="Normal"/>
        <w:ind w:firstLine="708"/>
        <w:jc w:val="both"/>
        <w:rPr>
          <w:rFonts w:ascii="Arial" w:hAnsi="Arial" w:cs="Arial"/>
        </w:rPr>
      </w:pPr>
      <w:r>
        <w:rPr>
          <w:rFonts w:cs="Arial" w:ascii="Arial" w:hAnsi="Arial"/>
        </w:rPr>
        <w:t xml:space="preserve">Durante a viagem, que seria até um café 24 horas a uns quinze minutos do Hotel o rapaz se apresentou como Arthur Parkington também conhecido como Doninha, que fazia parte do time de contadores e administradores de Balrog, que tinha muito dinheiro e pouca cabeça. Por algum motivo John pensou em DK e imaginou se isso não seria alguma desvantagem inerente ao Boxe... mas John deixou os devaneios de lado quando o Doninha disse que estava fugindo pois descobrira algumas operações ilegais envolvendo Balrog e a Shadaloo. Chegaram ao café e sentaram-se numa mesa afastada da entrada, com DK insistindo para ficar de costas para a parede e de frente para a porta; DK parecia preocupado demais, o que era estranho para sua pessoa. O Doninha então explicou que se deparou com alguns documentos que envolviam fraudes federais envolvendo inclusive grandes remessas de dinheiro para a Tailândia (país onde John descobrira através de Guile era a base da Shadaloo atualmente), e que levariam sua assinatura como contador; Artur sabia que caso o golpe fosse descoberto apenas ele seria preso e decidiu denunciar as operações. Ainda receoso, decidiu que ligaria para o FBI e em seguida iria até seu escritório para pegar os papéis que comprovavam sua acusação. Telefonou do Hotel, e fez a denúncia a um atendente do FBI – mas percebeu tarde demais que havia sido enganado: reconheceu a voz do chefe da segurança ao fundo dando algumas ordens e percebeu que o telefone havia sido grampeado e desviado. Neste momento começou a correr e se deparou com os dois lutadores. DK empurrou a cadeira para trás, apoiando-a apenas nos pés traseiros, e colocou a mão no queixo, como que analisando a estória contada por aquele homem estranho. John colocava os dois antebraços na mesa, aproximando o tronco dela e mostrando-se bastante interessado no assunto. Percebendo isso o Doninha começou a contar como era o escritório e onde o documento poderia ser encontrado; John parecia extasiado, imaginando que sua viagem até ali não seria vã... quando DK decidiu falar: </w:t>
      </w:r>
    </w:p>
    <w:p>
      <w:pPr>
        <w:pStyle w:val="Normal"/>
        <w:ind w:firstLine="708"/>
        <w:jc w:val="both"/>
        <w:rPr>
          <w:rFonts w:ascii="Arial" w:hAnsi="Arial" w:cs="Arial"/>
        </w:rPr>
      </w:pPr>
      <w:r>
        <w:rPr>
          <w:rFonts w:cs="Arial" w:ascii="Arial" w:hAnsi="Arial"/>
        </w:rPr>
        <w:t>“</w:t>
      </w:r>
      <w:r>
        <w:rPr>
          <w:rFonts w:cs="Arial" w:ascii="Arial" w:hAnsi="Arial"/>
        </w:rPr>
        <w:t>Espera um pouco aí !! Então você quer que eu acredite nessa estória toda e ainda invada o escritório de um lutador mundialmente conhecido, para roubar documentos; O advogado aqui é você John, mas eu acho que invadir o escritório de alguém no meio da noite dá cana e das bravas, principalmente porque não estamos no Brasil.” – ele falava em português, e não escondia seu descontentamento com a euforia de John sobre o assunto. Antes que John pudesse responder algo, DK ajeitou a cadeira na mesa e continuou: “Fora que esse cara aqui saiu do escritório do Balrog no Hotel. Você mesmo me disse que os capangas dele estavam atrás de nós para atrapalhar nossas lutas, e agora você no dia da luta vai invadir o escritório dele. E se for uma armadilha e a polícia estiver esperando por lá ? Você vai cair direitinho na boca do lobo ? Eu to fora. Pro inferno com esse cara e com essa tal Shadaloo – eu vim aqui pra ganhar o torneio, e vou fazer isso, nem que seja sozinho !”.</w:t>
      </w:r>
    </w:p>
    <w:p>
      <w:pPr>
        <w:pStyle w:val="Normal"/>
        <w:ind w:firstLine="708"/>
        <w:jc w:val="both"/>
        <w:rPr>
          <w:rFonts w:ascii="Arial" w:hAnsi="Arial" w:cs="Arial"/>
        </w:rPr>
      </w:pPr>
      <w:r>
        <w:rPr>
          <w:rFonts w:cs="Arial" w:ascii="Arial" w:hAnsi="Arial"/>
        </w:rPr>
        <w:t>John estava tão convencido e eufórico pela oportunidade de atrapalhar a Shadaloo que nem havia pensado nas consequências. Realmente DK tinha razão, e ele começava a descobrir porque o boxeador mesmo envolvido em tantas coisas ilegais como lutas e corridas ainda nunca tinha sido preso: mantenha-se fora de problemas... mas John não podia deixar esta oportunidade passar, e arriscaria mesmo sabendo que poderia ser uma armadilha. Por mais que tentasse convencer DK, ele se recusava terminantemente a ir, e ficava cada vez mais irritado ao perceber que John acabaria indo, e com isso prejudicá-lo no torneio. John não podia deixar de chatear-se com o novo companheiro, pois imaginava que estariam juntos para o que desse e viesse, mas não parecia ser este o caso. O Doninha estava completamente perdido enquanto eles conversavam em português, e os olhares furiosos de DK em sua direção não pareciam melhorar o seu ânimo. Até que num certo momento DK levantou-se da mesa furioso e abandonou o café sem nem mesmo olhar para trás. Balançando a cabeça negativamente ele se dirigiu a uma cabine telefônica e fez uma ligação para seu empresário, dizendo que John estava se metendo em problemas e que precisaria ficar escondido em outro Hotel até a hora do torneio. Em seguida pegou um táxi, para um endereço fornecido pelo empresário.</w:t>
      </w:r>
    </w:p>
    <w:p>
      <w:pPr>
        <w:pStyle w:val="Normal"/>
        <w:rPr>
          <w:rFonts w:ascii="Arial" w:hAnsi="Arial" w:cs="Arial"/>
        </w:rPr>
      </w:pPr>
      <w:r>
        <w:rPr>
          <w:rFonts w:cs="Arial" w:ascii="Arial" w:hAnsi="Arial"/>
        </w:rPr>
        <w:t>John observava seu amigo contrariado abandonar o café, fazer uma ligação e em seguida entrar num táxi. Ele nem mesmo teve a chance de dizer algo, pois em nenhum destes momentos DK olhou para trás. John começava a sentir-se mal por tomar esta atitude, mas parecia sentir sinceridade nas palavras e no medo do homem, um medo que ele mesmo já sentira algum tempo atrás quando se deparou com a Shadaloo. E de qualquer forma se arrependeria muito caso a oportunidade passasse e ele descobrisse que era verdadeira a história do Doninha. Como que em resposta a seus pensamentos o Doninha então retirou uma espécie de credencial de sua pasta e me entregou, dizendo que com aquilo eu teria acesso ao quinto andar, que era justamente o andar onde ficava o escritório de Balrog e sua academia particular. Ainda pensando em DK e suspirando profundamente, John brincava com a credencial entre seus dedos, preparando-se para o que seria a coisa mais arriscada que fizera – poderia ser preso e perder as únicas coisas que restavam em sua vida: sua profissão e sua liberdad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12:00Z</dcterms:created>
  <dc:creator>mmarques</dc:creator>
  <dc:description/>
  <dc:language>en-US</dc:language>
  <cp:lastModifiedBy>mmarques</cp:lastModifiedBy>
  <dcterms:modified xsi:type="dcterms:W3CDTF">2007-04-26T13:12:00Z</dcterms:modified>
  <cp:revision>1</cp:revision>
  <dc:subject/>
  <dc:title>Capítulo II – O Doninha</dc:title>
</cp:coreProperties>
</file>