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60"/>
        </w:rPr>
      </w:pPr>
      <w:r>
        <w:rPr>
          <w:sz w:val="60"/>
        </w:rPr>
      </w:r>
    </w:p>
    <w:p>
      <w:pPr>
        <w:pStyle w:val="Heading"/>
        <w:rPr>
          <w:sz w:val="60"/>
        </w:rPr>
      </w:pPr>
      <w:r>
        <w:rPr>
          <w:sz w:val="60"/>
        </w:rPr>
      </w:r>
    </w:p>
    <w:p>
      <w:pPr>
        <w:pStyle w:val="Heading"/>
        <w:rPr>
          <w:sz w:val="60"/>
        </w:rPr>
      </w:pPr>
      <w:r>
        <w:rPr>
          <w:sz w:val="60"/>
        </w:rPr>
      </w:r>
    </w:p>
    <w:p>
      <w:pPr>
        <w:pStyle w:val="Heading"/>
        <w:rPr>
          <w:sz w:val="60"/>
        </w:rPr>
      </w:pPr>
      <w:r>
        <w:rPr>
          <w:sz w:val="60"/>
        </w:rPr>
      </w:r>
    </w:p>
    <w:p>
      <w:pPr>
        <w:pStyle w:val="Heading"/>
        <w:rPr>
          <w:sz w:val="60"/>
        </w:rPr>
      </w:pPr>
      <w:r>
        <w:rPr>
          <w:sz w:val="60"/>
        </w:rPr>
      </w:r>
    </w:p>
    <w:p>
      <w:pPr>
        <w:pStyle w:val="Heading"/>
        <w:rPr>
          <w:sz w:val="60"/>
        </w:rPr>
      </w:pPr>
      <w:r>
        <w:rPr>
          <w:sz w:val="60"/>
        </w:rPr>
        <w:t xml:space="preserve">VELOCIDADE </w:t>
      </w:r>
    </w:p>
    <w:p>
      <w:pPr>
        <w:pStyle w:val="Heading"/>
        <w:rPr>
          <w:sz w:val="60"/>
        </w:rPr>
      </w:pPr>
      <w:r>
        <w:rPr>
          <w:sz w:val="60"/>
        </w:rPr>
        <w:t xml:space="preserve">E </w:t>
      </w:r>
    </w:p>
    <w:p>
      <w:pPr>
        <w:pStyle w:val="Heading"/>
        <w:rPr>
          <w:sz w:val="60"/>
        </w:rPr>
      </w:pPr>
      <w:r>
        <w:rPr>
          <w:sz w:val="60"/>
        </w:rPr>
        <w:t>LUTA</w:t>
      </w:r>
    </w:p>
    <w:p>
      <w:pPr>
        <w:pStyle w:val="Normal"/>
        <w:jc w:val="center"/>
        <w:rPr>
          <w:b/>
          <w:b/>
          <w:sz w:val="60"/>
        </w:rPr>
      </w:pPr>
      <w:r>
        <w:rPr>
          <w:b/>
          <w:sz w:val="6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i/>
          <w:i/>
          <w:sz w:val="20"/>
        </w:rPr>
      </w:pPr>
      <w:r>
        <w:rPr>
          <w:rFonts w:cs="Arial" w:ascii="Arial" w:hAnsi="Arial"/>
          <w:i/>
          <w:sz w:val="20"/>
        </w:rPr>
        <w:t>Fanfic baseado na Crônica de mesmo nome onde participaram Marcelo Marques e João Maurício. Grande parte dos personagens principais não existem no universo de SF, por se tratar de uma Crônica de RPG, com exceção de alguns guerreiros mundiais e personagens conhecidos dos games. No final, haverá um compêndio descrevendo os que por acaso forem reais e possuírem marcas de copyright.</w:t>
      </w:r>
    </w:p>
    <w:p>
      <w:pPr>
        <w:pStyle w:val="Normal"/>
        <w:jc w:val="center"/>
        <w:rPr>
          <w:rFonts w:ascii="Arial" w:hAnsi="Arial" w:cs="Arial"/>
          <w:i/>
          <w:i/>
          <w:sz w:val="20"/>
        </w:rPr>
      </w:pPr>
      <w:r>
        <w:rPr>
          <w:rFonts w:cs="Arial" w:ascii="Arial" w:hAnsi="Arial"/>
          <w:i/>
          <w:sz w:val="20"/>
        </w:rPr>
      </w:r>
    </w:p>
    <w:p>
      <w:pPr>
        <w:pStyle w:val="Normal"/>
        <w:jc w:val="center"/>
        <w:rPr>
          <w:rFonts w:ascii="Arial" w:hAnsi="Arial" w:cs="Arial"/>
          <w:b/>
          <w:b/>
          <w:i/>
          <w:i/>
          <w:sz w:val="20"/>
        </w:rPr>
      </w:pPr>
      <w:r>
        <w:rPr>
          <w:rFonts w:cs="Arial" w:ascii="Arial" w:hAnsi="Arial"/>
          <w:b/>
          <w:i/>
          <w:sz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i/>
          <w:sz w:val="20"/>
        </w:rPr>
        <w:t>por Marcelo Marques da Silva e João Maurício Marques da Silva</w:t>
      </w:r>
      <w:r>
        <w:rPr>
          <w:b/>
        </w:rPr>
        <w:t xml:space="preserve"> </w:t>
      </w:r>
      <w:r>
        <w:br w:type="page"/>
      </w:r>
    </w:p>
    <w:p>
      <w:pPr>
        <w:pStyle w:val="Normal"/>
        <w:jc w:val="center"/>
        <w:rPr>
          <w:rFonts w:ascii="Arial" w:hAnsi="Arial" w:cs="Arial"/>
          <w:b/>
          <w:b/>
        </w:rPr>
      </w:pPr>
      <w:r>
        <w:rPr>
          <w:rFonts w:cs="Arial" w:ascii="Arial" w:hAnsi="Arial"/>
          <w:b/>
        </w:rPr>
        <w:t>Capítulo I – O Nascimento de Novas Lenda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1988, Las Vegas</w:t>
      </w:r>
    </w:p>
    <w:p>
      <w:pPr>
        <w:pStyle w:val="Normal"/>
        <w:ind w:firstLine="708"/>
        <w:jc w:val="both"/>
        <w:rPr>
          <w:rFonts w:ascii="Arial" w:hAnsi="Arial" w:cs="Arial"/>
        </w:rPr>
      </w:pPr>
      <w:r>
        <w:rPr>
          <w:rFonts w:cs="Arial" w:ascii="Arial" w:hAnsi="Arial"/>
        </w:rPr>
        <w:t>Retornar aos Estados Unidos após alguns anos era algo que deixava John bem contente, ainda mais indo a Las Vegas, um dos lugares mais quentes daquele país. John dizia a si mesmo que entrara neste torneio apenas para mostrar que seu mestre ensinou-lhe a ser o melhor, mas sem perder a humildade. Mas na verdade em seu íntimo, seu objetivo principal de descobrir algo mais sobre a Shadaloo, aqueles malditos... seus olhos se estreitavam quando se lembrava daquela organização, e ele pensava instintivamente: “Eles ainda pagarão pelo que fizeram...”</w:t>
      </w:r>
    </w:p>
    <w:p>
      <w:pPr>
        <w:pStyle w:val="Normal"/>
        <w:jc w:val="both"/>
        <w:rPr/>
      </w:pPr>
      <w:r>
        <w:rPr>
          <w:rFonts w:cs="Arial" w:ascii="Arial" w:hAnsi="Arial"/>
        </w:rPr>
        <w:tab/>
        <w:t>A dupla formada pelo time brasileiro que agora se sentava lado a lado no avião era bastante inusitada: de um lado o sério e filosófico advogado John, lutador de Jiu Jitsu com experiência pessoal internacional e motivos de sobra para levar uma vida deprimida e soturna; do outro, um rapaz mais novo, cujo nome é pouco conhecido – todos o conhecem apenas como “</w:t>
      </w:r>
      <w:r>
        <w:rPr>
          <w:rFonts w:cs="Arial" w:ascii="Arial" w:hAnsi="Arial"/>
          <w:b/>
        </w:rPr>
        <w:t>DK</w:t>
      </w:r>
      <w:r>
        <w:rPr>
          <w:rFonts w:cs="Arial" w:ascii="Arial" w:hAnsi="Arial"/>
        </w:rPr>
        <w:t>”, seja isso lá o que for; boxeador peso médio de sorriso fácil e pouca paciência, famoso tanto por sua habilidade no ringue quanto por seu envolvimento em rachas e corridas ilegais nas ruas paulistas. Sua fama parecia crescer dia a dia, e até mesmo suas vitórias no torneio patrocinado pela Nike haviam tido muito mais repercussão no eixo Rio-São Paulo que a de John, que haviam sido mais espetaculares. No aeroporto de Cumbica algumas horas antes DK foi bem receptivo, bem como o empresário dele, em cujos serviços John ficou muito interessado. John pensava que seria o contrataria se tivesse ao menos um pouco do dinheiro que já teve um dia.</w:t>
      </w:r>
    </w:p>
    <w:p>
      <w:pPr>
        <w:pStyle w:val="Normal"/>
        <w:jc w:val="both"/>
        <w:rPr>
          <w:rFonts w:ascii="Arial" w:hAnsi="Arial" w:cs="Arial"/>
        </w:rPr>
      </w:pPr>
      <w:r>
        <w:rPr>
          <w:rFonts w:cs="Arial" w:ascii="Arial" w:hAnsi="Arial"/>
        </w:rPr>
        <w:tab/>
        <w:t>DK parecia em todos os momentos um pouco exibicionista demais, ainda mais para John, sempre bastante comedido: adorava os flash´s, as câmeras e o assédio do público... mesmo dentro do avião quando um menino se aproximou para pegar os autógrafos dos lutadores e John se preparava para fingir que dormia DK disse, com o polegar apontando para John: “Escuta garoto, se ver ele lutar torça por ele, pois ele está com o campeão”, o que provocou um muxoxo e uma olhada pelo canto de olho vinda de John, que nem mesmo dignou-se a responder. Enquanto DK fazia peripécias e respondia aos apelos das pessoas que se sentiam maravilhadas por ter lutadores em sua companhia (nenhum deles sabia que a repercussão daquela luta, uma das únicas sancionadas legalmente tinha sido tão grande), John mais uma vez mergulhava em seus próprios pensamentos em como conseguir provas contra a Shadaloo. Ele sabia que tinha muitas chances de conseguir, pois de acordo com seu contato na Polícia Federal haveria ali um sargento da força americana de nome Guile, que era um dos melhores agentes das forças armadas americanas. Ele lutaria com Balrog, um famoso e experiente lutador de boxe que patrocinaria o torneio e buscava o status de Guerreiro Mundial no circuito; mas como Guile era um notório lutador contra a organização criminosa da Shadaloo, ele duvidava que Guile estivesse lá apenas pela luta em si.</w:t>
      </w:r>
    </w:p>
    <w:p>
      <w:pPr>
        <w:pStyle w:val="Normal"/>
        <w:jc w:val="both"/>
        <w:rPr>
          <w:rFonts w:ascii="Arial" w:hAnsi="Arial" w:cs="Arial"/>
        </w:rPr>
      </w:pPr>
      <w:r>
        <w:rPr>
          <w:rFonts w:cs="Arial" w:ascii="Arial" w:hAnsi="Arial"/>
        </w:rPr>
        <w:tab/>
        <w:t>Ao chegarem em Las Vegas, ambos foram acomodados num hotel de médio porte, muito melhor do que John esperava, e que fora arranjado pelo empresário de DK, que o chamava sempre de “King”. Obviamente, estar patrocinado pela Nike era muito bom, pois John sabia que não teria tanta mordomia se estivesse sozinho; e o patrocínio da Everlast fazia DK ter um dinheiro extra, que ele fez questão de gastar nos cassinos pagando bebidas a mulheres e se divertindo bastante, ele mesmo não bebendo quase nada. O que mais chamou a atenção de John eram três homens vestidos de terno que pareciam seguir o amigo quando ele subias as escadas com duas garotas a tiracolo para alguns quartos mais afastados. John seguiu-os, e quando estava próximo o bastante para serem abordados eles se separaram e procuraram saídas. John ainda conseguiu deter um deles, que começou a gritar como se quisesse se esquivar de uma briga demonstrando medo, e os seguranças do local interviram para que nada mais sério acontecesse. John sabia que poderia derrotá-los sem nem ao menos piscar, mas como não tinha nada contra o homem, não valia a pena arriscar. DK desceu do quarto já um pouco tarde da noite, e quando John se preparava para dormir DK chamou-o para ir com ele ver “uns amigos”, já fora da cidade de Las Vegas mas ainda dentro do estado de Nevada, a cerca de trinta minutos dali. John tentou avisá-lo dos homens que o seguiram no cassino, mas ele pareceu não se importar muito. Mesmo sabendo do envolvimento de DK neste mundo, John nunca poderia imaginar que seria convidado a correr em rachas com ele... das duas uma: ou ele gostara muito do companheiro, ou ele era muito tolo! Para DK era apenas outra forma de mostrar-se e impressionar o amigo, para mostrar quem realmente era a estrela por ali. Chegaram a um estacionamento num lado obscuro da cidade, que não parecia ter aquela reunião de carros parados com os capôs abertos e mulheres em roupas sumárias se deleitando ao observar as máquinas possantes. John imaginou porque nenhum filme havia sido feito sobre o assunto, pois realmente parecia estar dentro de uma tela de cinema ... John conversava animadamente, cercado de mulheres e dos tipos mais estranhos, alguns sorridentes outros nem tanto... e a um determinado momento ele recebeu as chaves de um Ford e todos começaram a sair do galpão animados por alguma coisa. DK fez um sinal, e John entrou no carro tanto por não ter carona quanto por não saber exatamente o que fazer.</w:t>
      </w:r>
    </w:p>
    <w:p>
      <w:pPr>
        <w:pStyle w:val="Normal"/>
        <w:ind w:firstLine="708"/>
        <w:jc w:val="both"/>
        <w:rPr>
          <w:rFonts w:ascii="Arial" w:hAnsi="Arial" w:cs="Arial"/>
        </w:rPr>
      </w:pPr>
      <w:r>
        <w:rPr>
          <w:rFonts w:cs="Arial" w:ascii="Arial" w:hAnsi="Arial"/>
        </w:rPr>
        <w:t>Uma corrida animada e perigosa teve início pelas rodovias laterais de Nevada, e a posição privilegiada (e assustadora) de John o fizeram atestar as habilidades de DK no volante - que são muito boas. Com um pouco mais de dinheiro no bolso e o espírito muito animado e leve por parte de DK, John percebeu que grande parte da soma que DK ganhara havia sido dada ao rapaz que lhe emprestara o carro – “O melhor da corrida é ganhá-la – o dinheiro é só consequência”, ele dizia enquanto os dois entravam no táxi de volta para o Hotel, pago por DK obviamente.</w:t>
      </w:r>
    </w:p>
    <w:p>
      <w:pPr>
        <w:pStyle w:val="Normal"/>
        <w:jc w:val="both"/>
        <w:rPr>
          <w:rFonts w:ascii="Arial" w:hAnsi="Arial" w:cs="Arial"/>
        </w:rPr>
      </w:pPr>
      <w:r>
        <w:rPr>
          <w:rFonts w:cs="Arial" w:ascii="Arial" w:hAnsi="Arial"/>
        </w:rPr>
        <w:tab/>
        <w:t xml:space="preserve">No dia seguinte os dois foram treinar numa academia próxima ao Hotel, que após os contatos do empresário estavam muito felizes em receber a equipe brasileira do torneio que aconteceria na Main Strip. Na chegada, DK iniciou uma sessão de fotos que perduraria na academia e John por mais que tentasse não conseguiu se esquivar tendo que tirar algumas fotos também, forçando-se para sorrir. Quando o treinamento começou para valer, John não pôde deixar de notar o quanto DK estava surpreendido ao vê-lo erguer mais de 300 quilos no exercício de Supino: pela cara de DK, John poderia até mesmo jurar que ele jamais viu uma pessoa tão forte, o que lhe deixou com vontade de rir - mas como não gostaria de deixar o companheiro constrangido, conteve-se. Mas foi quando John começou a fazer os exercícios de aprensamento (que consistia em soltar uma bola de ferro com mais ou menos 60 quilos e segurá-la com os dedos antes dela tocar o solo), que DK não resistiu e soltou: “Cai fora dessa vida”. Neste momento ele disse que no Brasil havia assistido algumas lutas de John na fase classificatória e achou que ele lutava muito bem, inclusive dizendo que teria problemas se um dia lutasse com o companheiro. John suspirou pensando que nem estava lutando com todas as suas forças naquela época, e acabou se tornando mais uma vez introspecto... naquele momento John pensou em lutar com ele, apenas para aquecer. Mas logo desistiu da idéia pois não gostaria de deixar, ou ter uma imagem negativa em relação ao DK que poderia ficar muito chateado por perder uma luta, mesmo fora dos torneios. Ele mesmo descartou a idéia quando perguntado, pois segundo ele “não gostaria de bater em seu novo companheiro logo um dia antes do torneio”. Um olhar de descrença surpresa pairou no rosto do lutador de Jiu Jitsu, mas o boxeador nem mesmo pareceu notá-la, ou se a notou não se pronunciou a respeito, já pegando suas coisas para ir ao vestiário depois do árduo treinamento. </w:t>
      </w:r>
    </w:p>
    <w:p>
      <w:pPr>
        <w:pStyle w:val="Normal"/>
        <w:jc w:val="both"/>
        <w:rPr>
          <w:rFonts w:ascii="Arial" w:hAnsi="Arial" w:cs="Arial"/>
        </w:rPr>
      </w:pPr>
      <w:r>
        <w:rPr>
          <w:rFonts w:cs="Arial" w:ascii="Arial" w:hAnsi="Arial"/>
        </w:rPr>
        <w:tab/>
        <w:t>O final de tarde em Las Vegas parecia muito com a noite, exceto pelo fato das luzes artificiais parecerem muito mais adequadas do que a iluminação natural. Estavam  no cassino que patrocinaria a luta que aconteceria mais tarde ainda naquele dia. DK queria conhecer o lugar e sabia que os lutadores provavelmente fariam o mesmo – inclusive Guile, que John tanto queria conhecer. John, que estava desconfiado desde que percebeu estar sendo seguido no dia anterior, jogava um pouco observando o ambiente. A sorte estava a seu lado, e ele ganhou alguma coisa. DK lhe deu mais US$ 300,00 já que estava mais interessado em conversar e se mostrar para as mulheres do local, e John dobrou esse dinheiro em menos de meia hora !!! Neste momento DK encostou ao seu lado apontando com a cabeça para dois homens que estavam no salão contíguo do cassino. Eram os mesmos que ele havia perseguido ontem, e hoje ele não deixaria que eles simulassem alguma briga para escapar...uma torção de pulso aplicada por Jhon foi o suficiente para manter o homem bem preso e de boca fechada. Cada milímetro da torção podia ser percebida no rosto do homem, que estava bastante desconfortável. Vendo seu amigo em dificuldades, o outro dirigiu-se rapidamente para a saída, não sendo seguido por DK que observava a cena de longe preocupado. Com o incentivo adequado ele admitiu que trabalhava para Balrog que estava observando os times que viriam competir no torneio para saber se mandava ou não seu discípulo Samson Jr., lutar. Ele também disse que algumas apostas estavam sendo manipuladas pela Shadaloo, mas que não sabia muito mais que isso, e nem sabia se a Shadaloo iria interferir no torneio que Balrog estava patrocinando, já que havia a presença de guerreiros em ascensão e principalmente a de Guile. Satisfeito com o resultado, John soltou o homem, que abandonou o local de forma muito rápida e discreta.</w:t>
      </w:r>
    </w:p>
    <w:p>
      <w:pPr>
        <w:pStyle w:val="Normal"/>
        <w:jc w:val="both"/>
        <w:rPr>
          <w:rFonts w:ascii="Arial" w:hAnsi="Arial" w:cs="Arial"/>
        </w:rPr>
      </w:pPr>
      <w:r>
        <w:rPr>
          <w:rFonts w:cs="Arial" w:ascii="Arial" w:hAnsi="Arial"/>
        </w:rPr>
        <w:tab/>
        <w:t>Quando John se dirigia para DK com a intenção de lhe colocar a par dos fatos, um rapaz de camiseta branca, calça jeans rasgada e barba por fazer se colocou entre ele e o boxeador. Os olhos azuis e profundos do rapaz queimavam com um poder diferente do que John costumava ver. Antes que pudesse fazer qualquer julgamento mais apurado a cerca do rapaz, ele enfureceu John: “Você não tem chance aqui. Volte para sua república de macacos...”. Na cabeça de John passou um pequeno filme lembrando-se dos árduos cinco anos que passara estudando, do funeral de seu pai que morreu lutando contra a corrupção e de todas as batalhas que enfrentava tentando mudar seu país... e encarou aquele maldito playboy que pensava poder falar tudo o que quiser. Não foram necessárias mais palavras: o rapaz, que se chamava Dehrik Savitch desferiu um soco no lutador, que não lhe feriu o suficiente – a chave de braço aplicada nele foi o suficiente para mantê-lo bem calmo e dolorido. A fúria de John foi tão grande que ele cuspiu na cara do seu oponente – e nesse momento os seguranças do cassino tentaram intervir. John apenas percebeu que DK os segurava, e quando John soltou o rapaz, que ficou gemendo de dor com a mão sobre o cotovelo deslocado percebeu que DK tomava conta da situação: “Muito bem pessoal, é isso !! O Hotel Cassino Main Strip proporcionou a seus clientes especiais uma mostra do que teremos mais tarde no grande torneio !! Um bônus especial para aqueles freqüentadores assíduos da casa e que não vem apenas pelas lutas !! Não percam, logo mais, a continuação desta grande luta envolvendo grandes lutadores”. Podia perceber o que parecia ser o gerente do cassino descendo as escadas furioso, mas parando ao perceber que o estratagema de DK surtira muito efeito: as pessoas aplaudiam e muita gente forçava a entrada na casa para ver se ainda conseguia pegar alguma coisa. Os olhares do gerente se cruzaram com o de DK, que lhe deu uma piscadela e um sorriso, mas ainda assim ele vinha em nossa direção. Dehrik era ajudado por uma bela garota, e eu podia ouvir ele sibilar entre dentes, me olhando com fúria: “Isso não termina aqui. Quero pegá-lo no torneio de hoje à noite”. O gerente nos comunicava, meio contrariado, que podíamos consumir o que quiséssemos por conta da casa, já que trouxemos alguma visibilidade e aumentamos o ânimo das pessoas em apostar. Mas pediu que não nos envolvêssemos em mais problemas...</w:t>
      </w:r>
    </w:p>
    <w:p>
      <w:pPr>
        <w:pStyle w:val="Normal"/>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Capítulo II – O Doninha</w:t>
      </w:r>
    </w:p>
    <w:p>
      <w:pPr>
        <w:pStyle w:val="Normal"/>
        <w:rPr>
          <w:rFonts w:ascii="Arial" w:hAnsi="Arial" w:cs="Arial"/>
          <w:b/>
          <w:b/>
          <w:i/>
          <w:i/>
        </w:rPr>
      </w:pPr>
      <w:r>
        <w:rPr>
          <w:rFonts w:cs="Arial" w:ascii="Arial" w:hAnsi="Arial"/>
          <w:b/>
          <w:i/>
        </w:rPr>
      </w:r>
    </w:p>
    <w:p>
      <w:pPr>
        <w:pStyle w:val="Normal"/>
        <w:ind w:firstLine="708"/>
        <w:jc w:val="both"/>
        <w:rPr>
          <w:rFonts w:ascii="Arial" w:hAnsi="Arial" w:cs="Arial"/>
        </w:rPr>
      </w:pPr>
      <w:r>
        <w:rPr>
          <w:rFonts w:cs="Arial" w:ascii="Arial" w:hAnsi="Arial"/>
        </w:rPr>
        <w:t>John encostara no balcão, muito cabisbaixo: não tinha visto a Arena, tinha conseguido arrumar ainda mais confusão e não tinha conseguido encontrar o tenente da força aérea que viera procurar. Repentinamente um rapaz de cabelos inconfundíveis se aproximou do rapaz e tocou seus ombros com as mãos: John olhou para trás ainda sem esperanças, mas era como se um susto o trouxesse de volta à realidade. Guile estava logo ali, na sua frente ! Conversaram algum tempo, e conforme John mostrava que se postava contra a Shadaloo e fornecendo informações sobre os reveses dela no Brasil Guile também dizia sobre operações da organização nos EUA, em áreas que John não imaginava que ela poderia estar metida. E o que é pior: ao que tudo indicava, M. Bison, o mentor desta organização estava fundando um país no Oriente e com isso conseguindo asilo político para si mesmo. John argumentou que legalmente seria muito difícil a criação de um novo país, e que mesmo que ele estivesse tentando algo desta magnitude seria um processo longo e demorado. Guile parecia estar perdido em pensamentos, mas nada deixou transparecer ao menos em palavras.</w:t>
      </w:r>
    </w:p>
    <w:p>
      <w:pPr>
        <w:pStyle w:val="Normal"/>
        <w:ind w:firstLine="708"/>
        <w:jc w:val="both"/>
        <w:rPr>
          <w:rFonts w:ascii="Arial" w:hAnsi="Arial" w:cs="Arial"/>
        </w:rPr>
      </w:pPr>
      <w:r>
        <w:rPr>
          <w:rFonts w:cs="Arial" w:ascii="Arial" w:hAnsi="Arial"/>
        </w:rPr>
        <w:t xml:space="preserve">Mudando habilmente de assunto, disse que aplicara um belo golpe, mas que cuspir na cara do meu oponente havia sido um exagero. Ele observou que eu o contive mais do que lutei, e que isso era muito bom num ambiente cheio de pessoas inocentes como aquele, e que merecia os parabéns por isso. Conversaram mais algum tempo sobre diversas coisas, e o que Guile talvez nem imagine é que acabou dando uma maior motivação para o brasileiro: ganhar fama e prestígio no circuito Street Fighter ajuda por demais a derrotar a Shadaloo: contatos, companheiros, pessoas prejudicadas – todas elas se reuniam no circuito pois a Shadaloo era uma de suas maiores patrocinadoras. Ele nunca havia visto esta questão por este prisma, mas repensando após a partida do tenente, ele percebera que aquele encontro realmente modificara toda sua vida. </w:t>
      </w:r>
    </w:p>
    <w:p>
      <w:pPr>
        <w:pStyle w:val="Normal"/>
        <w:ind w:firstLine="708"/>
        <w:jc w:val="both"/>
        <w:rPr>
          <w:rFonts w:ascii="Arial" w:hAnsi="Arial" w:cs="Arial"/>
        </w:rPr>
      </w:pPr>
      <w:r>
        <w:rPr>
          <w:rFonts w:cs="Arial" w:ascii="Arial" w:hAnsi="Arial"/>
        </w:rPr>
        <w:t>Estava se juntando a DK na mesa logo após a saída de duas garotas, e nem bem sentara percebeu um rapaz de aparência assustada e roupas fora de moda destoando completamente do Hotel descia as escadas em disparada, olhando constantemente para trás. DK parecia muito entretido com o ambiente para notar, e comentava alguma coisa que John não conseguia ouvir. Mas ele não pôde deixar de notá-lo quando ele tropeçou no pé da mesa próxima a eles e caiu de cara no chão, logo à frente dos dois lutadores. Enquanto John o ajudava a levantar e ele arrumava os óculos desajeitadamente no rosto, nos reconheceu pelo nome: “- Nossa que sorte !!! O time brasileiro !!!”. John e DK se entreolharam, e ambos tiveram o pressentimento de que não seria uma boa coisa, principalmente no dia da grande luta. John reconheceu o rapaz que interrogara no dia anterior entre os capangas que exigiram que nós deixássemos o rapaz com eles, alegando algum problema no cassino. John sabia que isso não poderia ser totalmente verdade, e os dois saíram escoltando o homem até onde ele poderia pegar um táxi, ou lhes explicar de forma mais reservada o que estava acontecendo ali. Se ele os estivesse enganando, preferiria ter ficado com os seguranças do Hotel.</w:t>
      </w:r>
    </w:p>
    <w:p>
      <w:pPr>
        <w:pStyle w:val="Normal"/>
        <w:jc w:val="both"/>
        <w:rPr>
          <w:rFonts w:ascii="Arial" w:hAnsi="Arial" w:cs="Arial"/>
        </w:rPr>
      </w:pPr>
      <w:r>
        <w:rPr>
          <w:rFonts w:cs="Arial" w:ascii="Arial" w:hAnsi="Arial"/>
        </w:rPr>
      </w:r>
    </w:p>
    <w:p>
      <w:pPr>
        <w:pStyle w:val="Normal"/>
        <w:jc w:val="both"/>
        <w:rPr/>
      </w:pPr>
      <w:r>
        <w:rPr/>
        <w:tab/>
        <w:tab/>
        <w:t xml:space="preserve">Antes de o táxi chegar, aqueles três reapareceram e tivemos que lutar: DK eliminou dois, e eu joguei o último para dentro do hotel, a mais de 04 metros de distância. Logo entramos no táxi e o rapaz se apresentou como Arthur Parkington, vulgo Doninha, disse que fazia parte das financias de Balrog, e descobriu algo muito sujo envolvendo a Shadaloo. Quando ele citou este nome encontrei uma motivação extra naquela noite. Já perguntei exaltado onde estavam os documentos, mas ele disse que não conseguiu retirar, uma vez que, quando ligou para o FBI, seu telefone estava grampeado, e teve que correr para não morrer. Ele, inclusive, passou o lugar exato que estava o documento no escritório de Mr. Ray, empresário do Balrog. </w:t>
      </w:r>
    </w:p>
    <w:p>
      <w:pPr>
        <w:pStyle w:val="Normal"/>
        <w:jc w:val="both"/>
        <w:rPr/>
      </w:pPr>
      <w:r>
        <w:rPr/>
        <w:tab/>
        <w:t>Quando eu já me preparava para ir junto com DK, o mesmo disse-me que não iria, pois não confiava naquele rapaz, e saberia que responderia a um processo por invasão. Não tiro suas razões, tentei convence-lo do contrário, mas ele não quis vir. Eu sei que aquilo era motivação para mim e não para ele, mas não nego que fiquei chateado por ele me abandonar assim.</w:t>
      </w:r>
    </w:p>
    <w:p>
      <w:pPr>
        <w:pStyle w:val="Normal"/>
        <w:jc w:val="both"/>
        <w:rPr/>
      </w:pPr>
      <w:r>
        <w:rPr>
          <w:b/>
          <w:u w:val="single"/>
        </w:rPr>
        <w:tab/>
        <w:t>Arthur me arrumou uma credencial para entrar no prédio, como convidado do Mr. Ray</w:t>
      </w:r>
      <w:r>
        <w:rPr/>
        <w:t>. Quando eu cheguei lá, 2 capangas, um em cada ponto do corredor, me informaram que naquela noite não haveriam visitas, fingi me machucar no meio do corredor, quando os dois vieram me socorrer tentei jogar um no outro, mas não consegui. Peguei um dos dois em mais uma torção de braço, e levei para dentro da sala onde estava o arquivo.</w:t>
      </w:r>
    </w:p>
    <w:p>
      <w:pPr>
        <w:pStyle w:val="Normal"/>
        <w:jc w:val="both"/>
        <w:rPr/>
      </w:pPr>
      <w:r>
        <w:rPr/>
        <w:tab/>
        <w:t>Peguei o arquivo e não sabia como sair, foi ai que Samson Jr. apareceu. Esse jovem boxeador discípulo de Balrog me desafiou e disse que, caso o vencesse em uma luta, poderia levar os documentos. A luta seguiu com um pouco de dificuldade, mas consegui vencê-lo, arremessando-o contra seus capangas. Ele lutou de forma bem justa, e no final dei a mão para ele levantar.</w:t>
      </w:r>
    </w:p>
    <w:p>
      <w:pPr>
        <w:pStyle w:val="Normal"/>
        <w:jc w:val="both"/>
        <w:rPr/>
      </w:pPr>
      <w:r>
        <w:rPr/>
        <w:tab/>
        <w:t xml:space="preserve">Sai com aquela documentação e entreguei ao Arthur que já estava com um agente do FBI junto com ele. </w:t>
      </w:r>
    </w:p>
    <w:p>
      <w:pPr>
        <w:pStyle w:val="Normal"/>
        <w:jc w:val="both"/>
        <w:rPr/>
      </w:pPr>
      <w:r>
        <w:rPr/>
        <w:tab/>
        <w:t>Só cabia a minha pessoa descansar para o dia seguinte, que seria um longo dia...</w:t>
      </w:r>
    </w:p>
    <w:p>
      <w:pPr>
        <w:pStyle w:val="Normal"/>
        <w:jc w:val="both"/>
        <w:rPr>
          <w:rFonts w:ascii="Arial" w:hAnsi="Arial" w:cs="Arial"/>
        </w:rPr>
      </w:pPr>
      <w:r>
        <w:rPr>
          <w:rFonts w:cs="Arial" w:ascii="Arial" w:hAnsi="Arial"/>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ta BT">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jc w:val="center"/>
    </w:pPr>
    <w:rPr>
      <w:rFonts w:ascii="Vineta BT" w:hAnsi="Vineta BT" w:cs="Vineta BT"/>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4:27:00Z</dcterms:created>
  <dc:creator>Marcelo Marques</dc:creator>
  <dc:description/>
  <dc:language>en-US</dc:language>
  <cp:lastModifiedBy>mmarques</cp:lastModifiedBy>
  <dcterms:modified xsi:type="dcterms:W3CDTF">2007-04-19T18:02:00Z</dcterms:modified>
  <cp:revision>7</cp:revision>
  <dc:subject/>
  <dc:title>História de Jhon Mak Row</dc:title>
</cp:coreProperties>
</file>