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idoshi Kugizawa</w:t>
      </w:r>
    </w:p>
    <w:p>
      <w:pPr>
        <w:pStyle w:val="Normal"/>
        <w:ind w:firstLine="10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ma família de tradição..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Oromi Kugizawa, é o Sensei e dono do Dojo Kugizawa de Sumô. Quando ainda morava no Japão era um dos melhores no esporte, chegando a ser Yokozuna (campeão). Mas, quando foi derrotado por Edmund Honda, resolveu mudar de vida e ao invés de tentar novamente o título, resolveu “produzir” um novo campeão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Em férias, veio ao Brasil para  participar do carnaval, onde conheceu Helena, e se apaixonaram e casaram-se. Desse amor, nasceu Shidoshi Kugizawa – o futuro campeão. E algum tempo depois, Tomoe, a menininha da casa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No Bairro da Liberdade, em São Paulo, não havia morador ou comerciante que não conhecesse Shidoshi! Um garoto hiperativo, que gostava de brincar e pregar peças em todo mundo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alha genética..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Chegando aos sete anos de idade, seria iniciado nas artes e filosofia do Sumô, pois seu pai desejava que ele retornasse ao Japão para reaver o título para a família Kugizawa. Mas não foi bem isso que aconteceu..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Por mais que comesse, devido ao acelerado metabolismo e hiperatividade, Shidoshi não engordava! Devorava kilos e kilos de comida por refeição, mas o peso de Shidoshi continuava o mesmo (às vezes, até diminuía). Mesmo assim, começou a praticar Sumô, pois o pai tinha grande esperança nele, e não podia desapontar.</w:t>
      </w:r>
    </w:p>
    <w:p>
      <w:pPr>
        <w:pStyle w:val="Normal"/>
        <w:ind w:firstLine="1080"/>
        <w:jc w:val="both"/>
        <w:rPr/>
      </w:pPr>
      <w:r>
        <w:rPr>
          <w:sz w:val="25"/>
          <w:szCs w:val="25"/>
        </w:rPr>
        <w:t>Na escola, era um garoto normal. Não tinha as melhores notas, mas também não deixava a desejar. Quase não ligava para o futebol. Gostava mesmo de “brincar de luta” com os amiguinhos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riga de Rua....</w:t>
      </w:r>
    </w:p>
    <w:p>
      <w:pPr>
        <w:pStyle w:val="Normal"/>
        <w:ind w:firstLine="1080"/>
        <w:jc w:val="both"/>
        <w:rPr/>
      </w:pPr>
      <w:r>
        <w:rPr>
          <w:sz w:val="25"/>
          <w:szCs w:val="25"/>
        </w:rPr>
        <w:t>Aos 16 anos, Shidoshi conhecia poucas manobras de Sumô. Porém ajudava o pai a organizar o Dojo pela manhã, e a noite ia estudar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Depois da aula, Shidoshi nunca voltava “direto para casa” como sua mãe sempre recomendava. Passava sempre pelo centro da cidade, onde arranjava um dinheirinho. Ele comprava brigas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Era uma roda de pessoas, onde corriam apostas em brigas de rua. Mesmo sabendo poucas manobras, Shidoshi era um bom lutador se comparado a pessoas comuns. Todos tomavam por brincadeira quando perguntavam lhe se lutava alguma arte marcial, e ele respondia Sumô. Não foram poucos os adversários que subestimaram Shidoshi e lamberam o chão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Mas para Shidoshi, não era o bastante. Ele tinha que provar que o Sumô não era apenas um esporte e sim uma arte marcial quase todos os dias! Quando ele não comprava uma briga na roda, os brigões de plantão o procuravam para revanche!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0 Tapas....</w:t>
      </w:r>
    </w:p>
    <w:p>
      <w:pPr>
        <w:pStyle w:val="Normal"/>
        <w:ind w:firstLine="1080"/>
        <w:jc w:val="both"/>
        <w:rPr/>
      </w:pPr>
      <w:r>
        <w:rPr>
          <w:sz w:val="25"/>
          <w:szCs w:val="25"/>
        </w:rPr>
        <w:t>Shidoshi estava arrumando os tatames do dojo, quando viu seu pai treinando contra uma haste de madeira. Ele golpeava muito rapidamente. Quase não era possível ver a mão dele!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Shidoshi sentou-se e começou a observar mais atentamente. Até que Oromi se cansou. Olhou para o filho e o chamou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- Este é o Hundred Hand Slap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- Impressionante pai. Como você consegue golpear tão rápido?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- Treinamento, perseverança e harmonia são as chaves do sucesso Shidoshi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- Pode me ensinar?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Oromi apontou a haste de madeira ao filho, que começou a socá-la com os punhos fechados, logo fazendo-os sangrar. Shidoshi parou.</w:t>
      </w:r>
    </w:p>
    <w:p>
      <w:pPr>
        <w:pStyle w:val="Normal"/>
        <w:ind w:firstLine="1080"/>
        <w:jc w:val="both"/>
        <w:rPr/>
      </w:pPr>
      <w:r>
        <w:rPr>
          <w:sz w:val="25"/>
          <w:szCs w:val="25"/>
        </w:rPr>
        <w:t>- Controle sua fúria filho, bata com a mão aberta. Um homem tomado pela fúria não pensa direito. A madeira é forte, o punho é fraco. Em um golpe direto, a madeira vence o punho, mesmo sem atacá-lo. Se o contato não for direto, a madeira se rompe frente à perseverança do punho.</w:t>
      </w:r>
    </w:p>
    <w:p>
      <w:pPr>
        <w:pStyle w:val="Normal"/>
        <w:ind w:firstLine="1080"/>
        <w:jc w:val="both"/>
        <w:rPr/>
      </w:pPr>
      <w:r>
        <w:rPr>
          <w:sz w:val="25"/>
          <w:szCs w:val="25"/>
        </w:rPr>
        <w:t>Oromi tomou o lugar do filho frente à haste de treinamento. Continuou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- Se tentar simplesmente quebrar a madeira com seu golpe mais forte, não estará quebrando a harmonia da madeira. A madeira é forte pois existe nela uma harmonia, que a mantém assim.</w:t>
      </w:r>
    </w:p>
    <w:p>
      <w:pPr>
        <w:pStyle w:val="Normal"/>
        <w:ind w:firstLine="1080"/>
        <w:jc w:val="both"/>
        <w:rPr/>
      </w:pPr>
      <w:r>
        <w:rPr>
          <w:sz w:val="25"/>
          <w:szCs w:val="25"/>
        </w:rPr>
        <w:t>Desta vez, Oromi concentrou-se e Shidoshi quase não viu a chuva de tapas que atingiram a haste de madeira, fazendo-a se partir em vários pontos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- Quando encontrar a harmonia e a perseverança dentro de você meu filho, poderá desvendar os segredos do Hundred Hand Slap, os 100 tapas..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>- Sim Sensei. – Shidoshi reverenciou o pai e foi fazer um curativo na mão ferida.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om a mão enfaixada, Shidoshi foi dar uma volta. Seu pai pediu para que comprasse alguns temperos para a mãe fazer o almoço. Na verdade queria comprar uma briga para relaxar. As palavras de seu pai ecoavam em sua mente. Se ele encontrasse a harmonia interior seria tão forte quanto o pai, talvez mais. Talvez mesmo sendo magro, poderia ser campeão. Seu pai, certa vez falou sobre o Circuito Street Fighter. Talvez essa fosse a saída para encontrar o caminho da honra e da vitória. Encontrar a harmonia e dominar a fúria de seu espírito. </w:t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1080"/>
        <w:jc w:val="both"/>
        <w:rPr>
          <w:sz w:val="25"/>
          <w:szCs w:val="25"/>
        </w:rPr>
      </w:pPr>
      <w:r>
        <w:rPr>
          <w:b/>
          <w:sz w:val="25"/>
          <w:szCs w:val="25"/>
        </w:rPr>
        <w:t>Aparência e Personalidade:</w:t>
      </w:r>
      <w:r>
        <w:rPr>
          <w:sz w:val="25"/>
          <w:szCs w:val="25"/>
        </w:rPr>
        <w:t xml:space="preserve"> Shidoshi tem estatura mediana, e é bastante forte. Usa roupas comuns e não se destaca na multidão. Têm 18 anos e muito que aprender sobre o Street Fighter, apesar de conhecer a maioria dos grandes guerreiros e ter bastante informação sobre o Circuito. Seu pai espera muito do filho, e Shidoshi não quer decepcioná-lo de jeito nenhum. Adora uma boa briga e dominar a fúria que o toma durante a luta é a pior parte. Shidoshi, às vezes, não mede as conseqüências de seus atos, sempre partindo para a tática quem bater primeiro e mais forte, ganha. Sua irmã mais nova (Tomoe) está no Japão estudando medicina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5:26:00Z</dcterms:created>
  <dc:creator>Rodrigo Luiz</dc:creator>
  <dc:description/>
  <dc:language>en-US</dc:language>
  <cp:lastModifiedBy>Rodrigo Luiz</cp:lastModifiedBy>
  <dcterms:modified xsi:type="dcterms:W3CDTF">2005-08-08T15:26:00Z</dcterms:modified>
  <cp:revision>2</cp:revision>
  <dc:subject/>
  <dc:title>Wendel Matias (Hulk)</dc:title>
</cp:coreProperties>
</file>