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ítulo VI – Novos Torneios e Novos Companheiro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loresta Amazonica, Brasil, Verão de 1993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is especificamente, em algum lugar do Rio Xingu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 sua tribo é muito legal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É sim. Pena que é tão dificil chegar lá, não é? Poderiamos vir outras vezes, e quem sabe trazer os menino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Me diz uma coisa Jacira: você veio aqui somente para ver seus pais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Claro que não Monalisa! Além de vê-los, eu esperava que meu irmão tivesse voltado, sei lá. Mas já que estamos aqui vamos procurar uma outra pesso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O barco o qual estavam Jacira e Monalisa fez uma parada, em uma vila ribeirinha. Desceram para esticar as pernas, pois a viagem era muito desconfortável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Será que poderemos comprar alguma lembrancinha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cho que não Monalisa. Veja!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a multidão estava vindo na direção das duas. Estavam fugindo de alguma cois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Um monstro! Socorro! – Monalisa tinha conseguido parar um dos moradores em debandad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 duas correram na direção contraria dos ribeirinhos e encontraram o que assustou todo mundo. Um enorme felino no meio da praça central. Era realmente montruoso, muito maior que uma onça pintad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pensaram em fazer alguma coisa, foram interrompidas. Um enorme humanoide colocou-se entre elas e a fer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Blanka! – Jacira já tinha ouvido falar do lutador brasileiro que habitava a amazoni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Blanka atacou a fera com um Rolling Attack, e em seguida com mordidas. A fera fugiu diante a ferocidade do Street Fighter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 luta acabou, Jacira e Monalisa foram falar com Blank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Preciso falar com você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Blanka fez cara de quem não entendeu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le não tá entendendo Jacira. Por que não tenta linguagem dos gestos? – sugeriu Monalis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em, Jacira fez um gesto que não deveria. Apontou para Blanka e em seguida para ela. Realmente estava a muito tempo longe de casa. Em certas regiões do país, isso significa conversa, mas no Amazonas esse gesto significa desafi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ediatamente Blanka se pôs em posição de luta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spere, não foi isso que eu quis... droga, vamos lá. – Jacira começou a gingar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ssa eu não quero nem ver! – Monalisa buscou refugio em cima de uma árvore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Blanka partiu para cima com um chute voador. Jacira fez um rolamento evasivo, passando por baixo dele. Jacira atacou com seu melhor chute, o seu novo Cartwheel Kick, onde ela atingia um potente chute depois de uma sequencia de saltos. Mesmo pondo-se em defesa, Blanka foi atordoado pela força do golpe que sofreu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aguardava o oponente se recuperar, algo chamou a atenção dela. Ela observou apenas um rastro dourado que se movia rapidamente pela copa das árvore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Se concentrou novamente na luta. Desta vez Blanka veio pulando com soco, o qual Jacira defendeu bem. Enquanto bloqueava, pensou na proxima manobra, e escolheu o Double Hit Kick, o qual acertou o rosto e a perna de Blanka. Infelizmente não foi suficiente para vencer o homem fera amazonico. Ele a agarrou e lhe deu uma mordida no ombro esquerdo. Ela se debateu de dor, e Blanka a soltou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nka atacou novamente, agora com o Rolling Attack, que não machucou muito. Jacira viu a chance e usou novamente o Cartwheel Kick. Novamente, Blanka ficou parado, enquanto o mundo parava de girar para ele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Jacira aguardava e mais uma vez olhou para as árvores. E lá estava ele. Era um Mico-Leão-Dourado. Sentado em um galho olhando para ela. Por um minuto tudo ficou escuro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Onde está Blanka? – Jacira foi acordada por Monalisa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Foi naquela direção. Acho que reconheceu a derrota. Blanka estava com cara de poucos amigos. Mas, me diga uma coisa, por que você se sentou na arena Jacira? Você nunca foi de menospresar um adversário deste jeito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stava passando mal. Tudo ficou escuro de repente... o macac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Que macaco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O Mico Leã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Cê tá com febre? – Monalisa pôs a mão na testa de Jacir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Tinha um macaquinho me observand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hh... Tá falando daquele alí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O pequeno animal vinha em direção de Jacira e Monalisa. O Mico-Leão sentou-se de frente para a jovem índia e ambos estenderam a mão ao mesmo tempo. Nesse momento, um elo foi criado entre Jacira e Mico (como passou a ser chamado a partir daquele momento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ão Paulo, Dojo Kugizawa, Verão de 1993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Bem vindas de volta meninas! – Shidoshi abria a porta com a hospitalidade de sempre. – O que é isso?? – disse ainda apontando para o pequeno macaco que estava junto a Jacir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le me seguiu até aqui. Posso ficar com ele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ime estava se reunindo novamente. Após ficarem sabendo das novidades, da classificação do time para o novo torneio, das lutas e tudo mais, todos se preparavam para o almoço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u vou voltar para a Rússi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O QUÊÊÊÊÊ!?!? – Shidoshi se espantou ao ouvir a frase proferida por Wendel – Seu traidor! Vai abandonar o barco? Justo agora que estamos treinando para o novo torneio em South Town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Não é isso Shidoshi – Wendel tentava se explicar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Como não é isso? A gente vai ficar treinando aqui enquanto você, belo e folgado. sai de férias! – Monalisa tambem não gostou nada do que ouviu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sperem. Não é nada disso que vocês estão pensando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 gente se ralou lá no deserto pra você nos abandonar assim? Que falta de ... – Jacira foi interrompid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ALEM A BOCA E DEIXEM EU EXPLICAR!!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ssim tá melhor. É o seguinte pessoal, não vou abandonar vocês. Vou voltar para Russia por que neste início de ano haverá o Campeonato Mundial de Sambô. Eu preciso treinar as manobras do meu estilo, senão não terei chances. É um campeonato muito disputado e eu não quero ser desclassificado por usar algum golpe irregular, mesmo que seja sem querer, entendem? E terei a chance de enfrentar Zangief novamente. Além do mais, vocês não vão ficar na mão. Eu falei com Jun e com Raul, e eles já providenciaram alguem para ficar no meu lugar enquanto estou for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Vai nessa cara, espero que tenha uma boa revanche e volte aqui campeão, tá ouvindo. Senão quem não vai aceitar você de volta sou eu. – enfim Key, que estava sentado em um canto da sala, disse alguma cois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spero que você volte logo. Teremos que treinar muito para o Torneio dos Guerreiros Mundiais que vai acontecer no fim deste ano. – Shidoshi pensava no futuro da equipe, mesmo sendo o Torneio dos Guerreiros Mundiais um campeonato individual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Quem devia se preocupar era você. Pois se tudo correr como estou imaginando, chegarei a South Town a tempo para a segunda lut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Era quase noite quando Raul e Jun chegaram ao Dojo Kugizawa para trazerem noticia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ntão é o seguinte. Na classificatória para o Rei dos Lutadores o nosso time lutou desfalcado de dois lutadores, ou melhor, lutadoras. Mas, a comissão organizadora disse que nosso time está classificado. Porém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Sempre tem um “porém”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É Monalisa, sempre tem um porém. Tanto você, quanto Jacira não participaram das eliminatórias e terão de mostrar seu valor. Teremos dois times no Rei dos Lutadores. Shidoshi, Key e Wendel é um deles. Chamaremos de Desert Strike 1 por que se classificaram primeiro. Wendel disse que chegará para a segunda luta, e Shidoshi e Key terão de vencer a primeira sozinhos. Já o Desert Strike 2 será composto por Jacira, Monalisa e Ada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dam? Quem é Adam? – Todos disseram ao mesmo temp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Mais tarde saberã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OK pessoal, estou indo. Meu vôo sai daqui a algumas hora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Boa sorte Wendel! – Todos disseram em cor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Vê se traz o caneco heim? – Key completou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staremos esperando você em South Town – Jun sentiu que a primeia luta seria difícil sem Wendel, mas Shidosh e Key dariam conta do recad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sair pela porta do Dojo, Wendel recebeu um envelope das mãos de Raul. Era um desafi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ão Paulo, Estação da Luz, Verão de 1993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ia uma noite muito fria na cidade. Chovia fraco mas ventava bastante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Wendel analisou a entrada principal da estação de trens. Durante o dia é um lugar bem movimentado, mas a noite fica deserto. A não ser pelos indigentes que se encolhem nos cantos procurando abrigo. As portas estavam fechada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Bem, vamos lá entã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Wendel pulou um muro para conseguir entrar na área de embarque. Local onde estava marcada a lut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aminhando pela plataforma deserta, Wendel avista de longe, no meio da neblina que começava a embaçar sua visão, uma pessoa encostada em uma das colunas de metal que sustentavam o telhad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540"/>
        <w:jc w:val="both"/>
        <w:rPr/>
      </w:pPr>
      <w:r>
        <w:rPr>
          <w:rFonts w:cs="Arial" w:ascii="Arial" w:hAnsi="Arial"/>
          <w:b/>
        </w:rPr>
        <w:t>Adam Morrow, 17 anos, jovem inglês recém formado na academia e graças a sua facilidade em manipular explosivos e técnicas de infiltração foi recrutado pelo M-12. Porém, suas habilidades em luta corpo-a-corpo não deixam nada a desej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lo de luta : Treinamento das Forças Especiais Britânicas (M-12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ntão você é o cara que o Raul arranjou para completar o time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É. Eu sou Adam Morrow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Você é bem jovem. Vamos ver se é bom suficiente para entrar no time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Wendel e Adam se encaravam. Apesar de jovem, Adam devia ser um lutador bem treinado, pois os empresários Jun e Raul não eram incopententes. Sabiam muito bem o que fazia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dam atacou primeiro com uma sequencia rápida de socos. Wendel apenas se desviou para o lado. “Boxeador, vai ser mole”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tacando novamente com uma chuva de socos, Adam desta vez acertou Wendel, que ficou um pouco machucado. Mas Adam ficou vulnerável para o golpe que vinha se tornando a marca registrada de Wendel, o Dislocamento de Braço. Adam tentou se mover para longe, mas a dor no braço fazia-o mais lento e foi pego pelo Siberian Suplex de Wendel logo em sequencia. Wendel o fez bater a cabeça no chão duas vezes com muita força, e Adam ficou tont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u poderia acabar com isso agora mesmo. Nas arenas tem certos caras que conheço que não são tão honrados a ponto de não acabar com você quando estiver numa situação destas, camarad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Não se preocupe, meu caro. A nossa lutinha começa agor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am levantou a cabeça, e sorriu sarcasticamente para Wendel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Wendel tentou um soco, mas Adam recuou e abriu quase sete metros de distancia entre ele e o oponente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Wendel aproximou-se com cautela, dando tempo suficiente para Adam colocar a articulação do braço em seu devido lugar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am estranhamente mantinha a posição de defesa, apenas observando cuidadosamente a movimentação de Wendel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ndel aproximou-se e enfim Adam se moveu. Ele estava preparando um ataque muito rápido. Adam avançou quando Wendel tentou segura-lo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HYPER FIST STRIKE!!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a tempestade de socos atingiram Wendel, que foi ao chão. Um rastro de sangue se fez no ar, enquanto Wendel caía pesadamente para a derrota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ão Paulo, Dojo Kugizawa, Verão de 1993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passava da meia noite mas todos ainda conversavam animadamente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Nos falem mais desse tal Adam – perguntou Shidoshi a Raul e Jun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É um talento! Ele tem treinamento militar inglês. Ele é do M-12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Legal, mas o que ele tem de tão bo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Já tivemos a oportunidade de vê-lo lutando. Tá certo que ele não conhece lá muitos golpes, mas ele é bem rapido e efetiv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té aí tudo normal para mim – disse Key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Mas esse carinha não é um sujeito normal. Lembra-se Joe Higashi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Sim, o que tem a ver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Lembra-se daquele golpe que Joe usou contra Wendel na final? Aquele que ele usou quando estava muito ferido, formou um enorme furacão e quase fez Wendel beijar a lon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Vai brincando que ele têm um golpe daquele!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Não Shidoshi. Mas ele tem uma força de vontade incrível. Ele também é capaz, dependendo da situação, de usar uma sequencia de golpes muito forte contra um oponente. Ele parte para cima com uma sequencia arrasadora de socos e finaliza com três uppercuts seguido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TRÊS UPPERCUTS?!? – Todos na sala exclamaram ao mesmo temp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Ele batizou o golpe dele como o Hyper Fist Strike. Se ele acertar esse golpe em alguem ele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Jun foi interrompido por alguem que batia na porta do Doj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Deve ser ele – Jun foi abrir a port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Pára o assunto, que o assunto chegou – ironizou Monalis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evantaram-se quase que instintivamente. Adam estava à porta. Era apenas um garoto! Entrou sem fazer cerimonias, cumprimentando a todos de uma maneira muito impessoal. E dirigiu-se ao banheiro sem trocar muitas palavras com o time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rrogante... – Jacira teve uma primeira má impressão - ... concorda comigo Mico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O pequeno macaco balançou a cabeça afirmativamente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Será que um dia eu vou me acostumar com isso? – Shidoshi falava com Monalisa enquanto apontava Jacira e Mico “conversando”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É estranho né? Mas a gente se acostuma. Ele é tão fofo!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Arhg. Eu nunca vou me acostumar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Pelo visto, esse tal de Adam venceu o Wendel. – disse Jacira para Key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Se isso aconteceu, ele realmente merece respeito. Mesmo ele parecendo um chat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lguns dias se passaram, os quais foram de intenso treinamento. Logo, estava na hora de visitar os Estados Uni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7:48:00Z</dcterms:created>
  <dc:creator>Rodrigo Luiz</dc:creator>
  <dc:description/>
  <dc:language>en-US</dc:language>
  <cp:lastModifiedBy>Rodrigo Luiz</cp:lastModifiedBy>
  <dcterms:modified xsi:type="dcterms:W3CDTF">2005-08-03T17:48:00Z</dcterms:modified>
  <cp:revision>1</cp:revision>
  <dc:subject/>
  <dc:title>Capítulo VI – Novos Torneios e Novos Companheiros</dc:title>
</cp:coreProperties>
</file>