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Capítulo 02 – Shampoo?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 xml:space="preserve">Jamaica, Kingston, </w:t>
      </w:r>
      <w:r>
        <w:rPr>
          <w:rFonts w:cs="Arial" w:ascii="Arial" w:hAnsi="Arial"/>
          <w:b/>
          <w:i/>
          <w:color w:val="000000"/>
          <w:sz w:val="25"/>
          <w:szCs w:val="25"/>
        </w:rPr>
        <w:t>Outono de 1987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á era meio-dia quando acordaram. Wendel rapidamente arrumou algumas coisas e se preparava para sair. Tentou sair de fininho mas foi descoberto por Shidoshi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m disse que você vai sozinho? – Wendel olhou para tras e viu o time inteiro arrumado – Jun nos avisou que você tinha uma luta hoje, e você achava mesmo que iria sozinho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sorriu e soube naquela hora que se acontecesse alguma coisa ruim, ele não estaria sozinho para encarar a parad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Quase três horas de viagem em um carro alugado de Jun, e o time estava chegando na base aérea que estava mencionada no mapa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arecia que o cartão de visita de Jun era um passaporte para qualquer lugar! Ele apenas chegou na portaria principal, mostrou o cartão e sua entrada foi liberada imediatament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irigiram-se para a pista de pouso da base, onde estavam estacionadas duas limosines, ambas com vidro totalmente escur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úmeros soldados começaram a formar uma roda. A luta seria alí mesm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e uma das limosines saiu um cara enorme, cabelo curto e loiro, mais alto que Wendel que tinha mais de 2 metros de altura!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Dragon! Dragon! Dragon! – a galera começou a gritar o nome do lutado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le se aproximou de Wendel e o cumprimentou com um sorriso sarcástico. Todos conseguiram ver o musculo do braço de ambos se tensionando durante o aperto de mã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Não posso contar com meus amigos desta vez, essa luta é só minh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¡lucha! – o início foi autorizad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estava pegando a mania de começar os combates na defensiva, aguardando a primeira reação do oponente para só depois agir. Dragon partiu para cima com soco violento, que foi totalmente absorvido. Wendel utilizaria o Pile Driver para lançar o oponente ao solo, mas ao tentar agarrar o oponente foi interceptado por uma rasteira, que o derrubou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se levantou rápido e teve tempo apenas para armar o bloqueio. Dragon atacou com um chute voador, mas a defesa de Wendel era respeitável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gora não tinha jeito, Wendel mandaria Dragon pro chão custe o que custasse. Dragon atacou com outro soco, que resvalou no rosto de Wendel, mas agora ele estava muito próximo e não teria com escapar. O Suplex foi perfeito, jogando Dragon ao solo, que tentou se levantar e defender-se, mas foi agarrado novamente e apresado no golpe mais forte de Wendel: o Pile Drive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ragon perdeu a noção do que estava fazendo e tentou uma rasteira, mas só conseguiu sentir-se novamente no chão após Wendel aplicava-lhe novamente o Suplex, finalizando o combat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s soldados que assistiam a luta puderam apenas aplaudir, enquanto o time todo comemorava a vitória do companheir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nquanto isso, da outra limosine que estava estacionada saiu uma mulher muito bonita, de cabelos ruivos, com um vestido longo preto. Ela simplismente faz sinal para que Wendel se aproxim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utra luta? – Wendel olhou para Jun com cara de dúvid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ei de nad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se aproxima da mulher misteriosa, que o convida a entrar na limosine. Todos os membros do time querem saber o que diabos está acontecendo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lá Wendel, eu sou Amanda Dmitrieff. Tenho uma coisa para te conta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ntão diga senhorita Dmitrieff, o meu pessoal está me esperando, temos de voltar para o Brasil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Calma, não sou sua inimiga. Eu faço parte de uma organização chamada Skynav. É uma organização russa, parecida com o Serviço Secreto Norte-Americano. Eu vim lhe trazer noticias de seu treinador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–</w:t>
      </w:r>
      <w:r>
        <w:rPr>
          <w:rFonts w:eastAsia="Arial"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5"/>
          <w:szCs w:val="25"/>
        </w:rPr>
        <w:t>Que bom, espero que e Shvichenko</w:t>
      </w:r>
      <w:r>
        <w:rPr>
          <w:rFonts w:cs="Arial" w:ascii="Arial" w:hAnsi="Arial"/>
          <w:color w:val="000000"/>
          <w:sz w:val="17"/>
          <w:szCs w:val="17"/>
        </w:rPr>
        <w:t xml:space="preserve"> esteja..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–</w:t>
      </w:r>
      <w:r>
        <w:rPr>
          <w:rFonts w:eastAsia="Arial"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5"/>
          <w:szCs w:val="25"/>
        </w:rPr>
        <w:t>Morto Wendel, Shvichenko</w:t>
      </w:r>
      <w:r>
        <w:rPr>
          <w:rFonts w:cs="Arial" w:ascii="Arial" w:hAnsi="Arial"/>
          <w:color w:val="000000"/>
          <w:sz w:val="17"/>
          <w:szCs w:val="17"/>
        </w:rPr>
        <w:t xml:space="preserve"> está mort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 que?! Mas, como? Não é possivel!! E Andrey? Ele está bem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eu companheiro de treinos, Andrey, está desaparecido. Foi encontrado na academia inconsciente e com muitos ferimentos. Foi levado ao hospital local mas dia seguinte desapareceu sem deixar pista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m foi o responsável por isso? Vocês sabem de alguma coisa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A Skynav está na pista de um contrabandista de armas e drogas, seu nome é Yamatsu. Dizem que ele opera em um dos bairros da cidade de São Paulo, e como você e seu pessoal estão na área e conhecem melhor a cidade, decidimos pedir auxilio a vocês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–</w:t>
      </w:r>
      <w:r>
        <w:rPr>
          <w:rFonts w:eastAsia="Arial"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5"/>
          <w:szCs w:val="25"/>
        </w:rPr>
        <w:t>Pode contar comigo para o que precisar. Meu treinador não vai morrer em vão e tenho certeza que vamos pegar o safado. O desaparecimento de Andrey não me deixou nem um pouco preocupado. Ele é muito estourado, a essa altura deve estar na pista dos assassinos de Shvichenko. Se vocês da Skynav estiverem certos, nossos caminhos se cruzarão em breve. Obrigado Amanda, mas agora vamos voltar ao Brasil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foi saindo do carro. O abrir da porta foi seguido de um barulho. Olhando ele vê Jacira sentada no chão com a mão no rost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Não consegui entender nada do que vocês diziam. – Jacira disse frustrad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Talvez por que o seu Russo não esteja tão fluente assim – respondeu Wendel em tom de gozação – Mas não se preocupe, eu explico tudo quando estivermos no avião voltando para casa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Arredores da Av. Paulista, São Paulo, Outono de 1987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assaram o mês se preparando para a operação. Amanda Dmitrieff devia fazer parte a Inteligência Russa, ou algo parecido, pois ela tinha muita informação, incluindo o endereço e o mapa do local. Era uma fabrica de produtos químicos na Vila Marian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Wendel, quero lhe apresentar Key, um dos nossos agentes. Ele irá se juntar ao seu grupo nessa operação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Key, 20 anos, resgatado do hospital pela Skynav totalmente sem memória. Esta é sua primeira missão em campo, pretende entrar no Circuito para encontrar pistas sobre seu passado. Estilo de Luta: Capoeira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Arial" w:ascii="Arial" w:hAnsi="Arial"/>
          <w:color w:val="000000"/>
          <w:sz w:val="25"/>
          <w:szCs w:val="25"/>
        </w:rPr>
        <w:t>–</w:t>
      </w:r>
      <w:r>
        <w:rPr>
          <w:rFonts w:eastAsia="Arial"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5"/>
          <w:szCs w:val="25"/>
        </w:rPr>
        <w:t>Por que esse nome tão... feminino – Shidoshi se segurou para não dar risada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Arial" w:ascii="Arial" w:hAnsi="Arial"/>
          <w:color w:val="000000"/>
          <w:sz w:val="25"/>
          <w:szCs w:val="25"/>
        </w:rPr>
        <w:t>–</w:t>
      </w:r>
      <w:r>
        <w:rPr>
          <w:rFonts w:eastAsia="Arial"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5"/>
          <w:szCs w:val="25"/>
        </w:rPr>
        <w:t>Não sei meu nome, então tenho apenas uma letra como codinome "K", Key em inglês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Arial" w:ascii="Arial" w:hAnsi="Arial"/>
          <w:color w:val="000000"/>
          <w:sz w:val="25"/>
          <w:szCs w:val="25"/>
        </w:rPr>
        <w:t>Shidoshi ingoliu a risada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Monalisa e Jacira tiveram a ideia de se vestir como funcionárias do setor de limpeza, já que na fabrica trabalhavam quase que exclusivamente mulheres. Dentro do carrinho de lixo que levariam estaria Shidoshi com o mapa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nquanto isso, Key e Wendel iriam tentar invadir a fabrica pela área de carga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Vila Mariana, São Paulo, Outono de 1987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erviço de limpeza? A essa hora? – perguntou o segurança, ainda sonolent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Pois é né? Não lhe foi avisado nada? – Monalisa sabia mentir quando era necessário – Aqui estão nossos crachá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segurança analisou as identificações e não constatou nada errad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Tudo bem. Podem entrar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Quando Monalisa passava pelo segurança, ele apenas sussurrou – “Eu saio as 6, gatinha” – e deu um sorriso. Monalisa sorriu de volta e acenou com a mão enquanto fechava a porta que dava acesso a sala de espera. “Idiota” pensou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stavam dentro, agora era só seguir as indicações do mapa e chegariam ao laboratório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 legal, enquanto os três lá dentro brincam de faxineiro, nós enfrentamos os cachorro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Relaxa Wendel, parece que essa empresa é grande demais para ter cães, nós vamos enfrentar caras armado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 você me diz para relaxar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a parte dos fundos da empresa, portão de saída estava aberto. Foram caminhando em direção a area de carga e descarga, onde havia apenas um funcionário carregando um caminhã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amos lá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spere Wendel, veja – Key apontou para uma câmera que vigiava o local – é uma câmera, e se movimenta. Temos mais ou menos 3 segundos para passar sem sermos notado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 câmera se movimentava de um lado para outro e como estava no alto da parede tinha um ponto cego bem abaixo del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pós Wendel e Key passarem por mais duas câmeras encontraram um corredor que cruzava toda a área de carg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m carregador passou por eles e levava um carrinho de carga com dois tambore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u vou pega-lo – Key pulou em um salto sobre-humano transformando seu corpo em uma bala de canhão acertando o carregador, nocauteando-o – Rolling Atack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se aproxima perplexo de como aquele cara conseguia fazer aquilo. Nocauteou o carregador em um só golp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Incrível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É, mas agora vamos ver o que ele estava levando – Key abre facilmente o tambor – Shampoo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Creio que não é só isso – Wendel vira o tambor e ouve o barulho de metal caindo no chão – têm armas também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amos entrando, o pessoal vai ter problemas. Mas antes você se veste de empregado e eu vou dentro do tambo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eguindo por um corredor eles encontram um elevador. Verificando o painel descobrem que o prédio têm dois andares para cima, e cinco para o subsol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amos investigar a fundo – disse Wendel pressionando o botão que levava ao 5º subsolo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 aí Shidoshi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ire a direita Jacira, o elevador deve estar bem na sua frent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 mapa confuso, rodamos quase dez minutos para acha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eja, aqui está o elevador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ntes que Monalisa ou Jacira pudessem apertar o botão, o elevador se abre e uma mulher, com um vestido preto e cabelos curtos sai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 que vocês estão fazendo aqui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omos da limpeza, começamos hoje e disseram para limpar esse corredor – Monalisa desconversava muito bem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erdade? Deixe-me confirma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 mulher pega um telefone que estava alocado na parede e disca um numer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Alô? O pessoal da limpeza estava confirmado para começar hoje?... Certo.... Muito bem.... Certo. – e desliga – voces podem me acompanhar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odos entram no elevador e a mulher aperta o botão indicando o 5º Subsolo..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 porta do elevador se abre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Como está escuro. Será que é aqui mesmo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A Skynav raramente se engan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endel e Key encontraram um enorme salão todo escuro. Quando pisam no salão a porta do elevador se fecha, as luzes se acendem, e do teto caem sete ninjas. Por sorte estavam desarmados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aia Key, temos companhia – Wendel tomba o tambor para Key sair mais rápido enquanto três ninjas já se movimentavam para cima dele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o outro lado do salão havia mais duas portas: uma de madeira e outra metálica. A porta metálica se abre, revelando o outro elevador no qual Monaliza, Jacira, Shidoshi (dentro da lata de lixo), e uma mulher estranha estavam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Mas o que significa isso? – grita a mulher olhando para Wendel e Key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idoshi sai do esconderijo – É a revolta dos lixeiros!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acira chuta o carrinho em que Shidoshi estava tentanto “atropelar” a mulher que os acompanhava, mas ela foi mais rápida e se moveu para o meio do salã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e Key lutavam contra quatro ninjas. Wendel aplicou um Pile Driver em um deles, que caiu inconsciente. Key mandou uma joelhada voadora que acertou em cheio o estomago do outro, que revidou com um soco que não pegou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acira e Monalisa tinham um ninja para cada uma e se dirigiam para o combat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idoshi iria tentar aproveitar o chute que Jacira deu no carrinho para acertar um Kugizawa Rock Punch na mulher, mas como ela se desviou estava indo em direção de um outro ninja. E acertou-o bem na cabeça, atordoando-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Hadouken! – foi o grito que se ouviu no salão naquele momento. A bola de fogo atingiu em cheio o “transporte” de Shidoshi, que tombou no chão incrédulo com aquilo. A mulher no meio do salão! Ela mandou uma Fireball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onalisa acertar um Backflip Kick no ninja que enfrentava, mas o golpe passou no vazio. Ela ficou distante o ninja não teve como alcança-lá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acira tambem estava ocupada e seus golpes não eram tão eficazes contra o rápido ninja que enfrentav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 coisa estava feia do outro lado do salão. Enquanto Key acertava um bom chute em um dos ninjas, Wendel mantinha outros dois ocupados: um castigava suas costas sem piedade usando socos e chutes, enquanto o outro estava preso em um Bear Hug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idoshi iria partir para cima da mulher quando foi atingido por um soco nas costas dado pelo ninja já que não estava mais atordoado, que o machucou pouco. Teve uma ideia muito boa, segurou o ninja pelo braço e o lançou, fazendo-o cair em cima do que estava lutando contra Monalis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gradecendo a gentileza, Monalisa caiu com seu Air Smash em cima dos dois ninjas: o lançado por Shidoshi e o dela próprio, dando aos dois algumas horas de son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nfim o ninja que estava apresado por Wendel desacordou e Key conseguiu nocautear outro com sua joelhada voadora. Daquele lado do salão só agora a luta estava equilibrad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acira enfim conseguiu fazer um de seus golpes entrarem, foi um chute de média potencia, mas fez o ninja se curvar quando atingiu-o bem na boca do estomago. Ele tentou revidar com um soco, que não acertou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Parada! Como você fez aquilo? – Shidoshi gritava para a mulher que começou a correr em direção a porta de madeira – Estou falando com você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idoshi estava longe e a misteriosa mulher atravessou a porta, trancando-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onalisa e Shidoshi tentariam pegar a mulher fugitiva enquanto Jacira, Wendel e Key ficariam com os três ninjas restante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endel estava muito ferido, aquele ninja que o atacou pelas costas o tinha ferido muito, mas não podia desistir. O ninja veio para cima com um Slide Kick, que passou ao seu lado. A oportunidade perfeita para aplicar-lhe o Suplex. A oportunidade perfeita para acabar com mais aquele ninja. E assim o fez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ey lutava muito bem. Era rápido e quase não foi tocado pelos ninjas. Seu inimigo tentou uma voadora, a qual não acertou. “Acabou” pensou Key enquanto usava sua joelhada voadora mais uma vez para acabar com o ninj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único oponente em pé enfrentava Jacira que usou seu Backflip Kick, que acertou em cheio o queixo do ninja inimigo, porem ficou acuada contra a parede. O ninja contra-atacou com um soco, que machucou pouco. Jacira não podia mais recuar usando o Backflip Kick e o ninja tentou um chute, mas ela usou a cabeça e acertou-o com uma rasteira, derrubando-o definitivament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Consegui! – Shidoshi anunciou o sucesso quando destrancou a porta – Vamos pegá-la Monalisa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idoshi saiu correndo atraves da porta, por um corredor estreito, mas parou quando viu mais uma bola de fogo vindo em sua direçã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Hadouken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 fireball acertou em cheio o peito de Shidoshi, causando sérios ferimentos. “Como é que ela faz isso?” Monalisa segurou o colega para evitar que ele caisse no chã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o se virar para continuar sua fuga a mulher escorregou e caiu no chão, dando tempo que Shidoshi e Monalisa a alcançasse. Isso deu tempo para que os outros os alcançassem tambem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nde está ele!! – Wendel não se conteve e segurou a moça pela gola da camisa batendo as costas dela contra uma das paredes. Ele estava possess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Não sei do que está falalndo. – Ela olhava com o olhar mais sarcastico do mund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Yamatsu! Eu quero o Yamatsu! – e bateu a cabeça dela contra a pared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á se ferra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Key utilizou um par de algemas e a imobilizou. 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ma especie de transmissor tocou no bolso de Key. Ele ouviu atentamente e disse: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s reforços estão chegando, eu vou ao encontro deles e indicarei onde vocês estão. Senão eles vão demorar muito tempo para nos achar e Yamatsu pode fugir. Vejo vocês logo. – e foi correndo em direção ao salão dos ninjas, em direção de um dos elevadore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 corredor continuava por mais alguns metros e terminava em uma porta com um visor de vidro. Olhando pelo vidro podia-se ver um enorme laboratório com vários cientistas. Enormes computadores processando informações. Mesas com substancias quimicas das mais variadas cores nos mais variados tipos de frascos borbulhante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É isso aí, vamos entrar e acabar com tudo de uma vez! – Shidoshi abriu a porta e foi invadindo o laboratório seguido pelos outro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consequente, Shidoshi esqueceu de olhar para a parte de cima do laboratório, onde em um mezanino estavam certa de dez guardas armados, todos apontando fuzis para os quatr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Bem vindos! Bem vindos! Meus parabens por terem chegado tão longe. É uma pena que não vão ficar muito tempo – Um homem aparentando certa de 40 anos, de feição oriental – Eu sou Yamatsu Okada e estou admirado que tenham conseguido vir tão long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ua fabrica de drogas não vai longe Yamatsu! – Monalisa queria se impor um pouc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 você mocinha? Seu pai sabe que você está aqui? O embaixador não iria gostar nada de ver sua querida filhinha metida com criminosos, não é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onalisa calou-se. Sabiam que estavam lidando com um homem que sabia muito sobre eles, que devia ter uma boa rede de informação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–</w:t>
      </w:r>
      <w:r>
        <w:rPr>
          <w:rFonts w:eastAsia="Arial"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5"/>
          <w:szCs w:val="25"/>
        </w:rPr>
        <w:t>O aluno de Shvichenko! Seu treinador foi muito valente, sabia? Mas não foi inteligente o bastante para não mexer comig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ocê vai pagar desgraçado – Wendel se fez ouvir, jurou que aquilo não ia ficar barat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Pequena india Jacira está procurando o irmãozinho, está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Onde ele está? – Os olhos de Jacira brilharam de esperança e raiva ao mesmo temp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Não sei, morto talvez? E por ultimo Shidoshi Kugizawa, filho do hospitalizado Oromi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ocê vai pagar pelo que fez desgraçado, o nosso pessoal está vindo para te pegar e... – As palavras de Shidoshi foram interrompidas por um tapa em sua car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ieto insolente. Venham, serão meus convidados por enquant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s homens baixaram as armas e os quatro seguiram Yamatsu até uma especie de sala de reunião. Todos se sentaram em uma enorme mes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Muito bem. Agora me digam: O que podem provar contra mim? Nada. Essa é apenas fabrica de produtos de limpez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ncontramos armas. – Wendel tentou argumentar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Armas? Em minha fabrica? Isso é inadmissível. Será que você tem alguma prova disso?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5"/>
          <w:szCs w:val="25"/>
        </w:rPr>
        <w:t>Wendel sabia que não podia provar nada. Todos sabiam. Tinham caido em uma armadilha e estavam nas mãos de Yamatsu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Quem era aquela garota lá no galpão? Como ela aprendeu aquele golpe?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ara? Ela sabe um truque ou dois, mas é apenas uma peça em meu tabuleiro. Bem, proponho o seguinte: vocês vão lutar por sua liberdade. Se vencerem, eu até vou tentar “esquecer” que vocês existem. Mas se perderem, bem..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e eu puder lutar contra Sara... – Shidoshi queria muito conhecer aquela técnica misterios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e eu puder lutar contra você... – Os olhos de Wendel brilharam com um odio jamais visto por nenhum de seus companheiros. Queria deixar aquele tal de Yamatsu irreconhecivel até mesmo para a mãe dele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Feito! Venham, vamos começar agora mesm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aindo da sala de reunião tiveram uma surpresa. Cadê o laboratório? Estavam em um galpão quase totalmente vazio se não fossem algumas caixas espalhadas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Meu pessoal é mesmo eficiente. Em menos de 10 minutos transformaram meu laboratório em... uma fabrica de produtos de limpeza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umeros capangas gritavam e se amontoavam em uma arquibancada improvisada com caixas de madeira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Shidoshi contra Sara, lutem!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idoshi partiu com um soco para cima de Sara, que se esquivou e acertou uma rasteira, derrubando-o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ecuando, Shidoshi queria incitar que ela mandasse sua bola de fogo contra ele e fechou-se em bloquei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Hadouken – o golpe veio muito forte, atingindo os braços de Shidoshi, fazendo-os arder muito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Então é assim que se faz? Se não tivesse me protegido não sei o que seria de mim! Mas não estou satisfeito ainda... – e partiu para cima com um soco, acertando de raspão Sara que se defendeu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  <w:r>
        <w:rPr>
          <w:color w:val="000000"/>
          <w:sz w:val="25"/>
          <w:szCs w:val="25"/>
        </w:rPr>
        <w:t xml:space="preserve">– </w:t>
      </w:r>
      <w:r>
        <w:rPr>
          <w:color w:val="000000"/>
          <w:sz w:val="25"/>
          <w:szCs w:val="25"/>
        </w:rPr>
        <w:t>Vou acabar com você de uma vez! Kugizawa Rock Punch! – o Buffalo Punch descia certeiro, mas a Fireball de Sara foi mais rápida e acertou o abdomem de Shidoshi queima-roupa, fazendo-o voar e cair inconsciente a alguns metros de distancia deixando-lhe extremamente ferido. Shidoshi sentiu o amargo gosto da sua primeira derrota. Talvez em uma luta que não deveria ter perdid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15:00Z</dcterms:created>
  <dc:creator>m4</dc:creator>
  <dc:description/>
  <dc:language>en-US</dc:language>
  <cp:lastModifiedBy>m4</cp:lastModifiedBy>
  <dcterms:modified xsi:type="dcterms:W3CDTF">2005-02-24T13:16:00Z</dcterms:modified>
  <cp:revision>1</cp:revision>
  <dc:subject/>
  <dc:title>Capítulo 02 – Shampoo</dc:title>
</cp:coreProperties>
</file>