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Os Caminhos da Honra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right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Rodrigo Luiz (Wendel), Lilian Santos (Monalisa), Cecília Cabral (Jacira), Vagner (Shidoshi), Armando Bueno (Narrador)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Capítulo 01 – O Início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Porto de Santos. Verã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m enorme navio de passageiros chega ao porto, uma enorme multidão desembarcando, muita confusão. Na realidade, uma época muito confusa no Brasil. A ditadura militar acabou, mas as coisas continuam uma bagunç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úmeros soldados no porto indicam que algo está errado. No setor de desembarque uma enorme gritaria, uma confus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senhor está detido para averiguações – diz um solda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ocê sabe com quem está falando! Eu sou embaixador! Sou Brasileiro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 está vindo da China, um país comunist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que está acontecendo papai? – diz uma jovem mestiç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ada filhinha, tudo vai se resolver – voltando-se para o soldado – Com licença mas eu vou pass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 começa um enorme tumulto, muito empurra empurra, muita gritaria. O soldado dispara com uma arma, atingindo o embaixador no braço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acaba de chegar de navio também, mas não esperava encontrar encrenca logo de car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bela festa de boas vindas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endel Matias, 20 anos, chega ao Brasil vindo da Rússia, para onde tinha fugido após presenciar um crime. Espera descobrir o que aconteceu e que sua barra não esteja suja. Estilo de Luta: Sambô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vê um homem sendo atingido por uma bala, e caindo no chão. “Problemas à vista”. Esgueirando-se pela multidão consegue arrastar o senhor para longe da confus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senhor está bem? Consegue andar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le consegue apenas gemer. Uma garotinha está ao seu la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É parente dele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ou filh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ntão vamos sair daqui rápi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olha para o lado direito, vê somente soldados. Do lado esquerdo, o navi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Tive uma idéia. Vamos para o navio – diz a garot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ubindo até o deck superior, a garota dá continuidade ao seu plan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e ajuda com o bote de emergência, vamos sair daqui reman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locando o homem ferido com cuidado no barco, saíram remando pelas águas do por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al o seu nome garotinha? – Perguntou Wendel enquanto remava e observava a menina afagar os cabelos do pa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onali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u sou Wendel. Vou remar para longe do porto para não sermos descobertos..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Monalisa Chang, 17 anos, seu pai é embaixador brasileiro na China. Luta escondido do pai, pois sabe que ele não deixaria, só que sua mãe não lhe ensinou a arte da guerra a tôa. Estilo de Luta: Wu Shu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lgum tempo depois, Wendel não agüentava mais rem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stou exausto! Não consigo mais remar. A cidade não está longe, podemos descansar um pouco e continuar depoi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nada! Deixa comig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ocê não agüentaria nem com o peso dos remos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ocê quer ver? – disse Monalisa já tomando o remo das mãos de Wende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ntão vai lá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remava muito bem. Bem demais para o contrariado Wendel que cochilou pensando “Como pode uma menininha ter tanta força”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hegaram à praia um tempo depoi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à casa de meus pais, lá poderemos cuidar de seu pai melho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ada disso. Vamos pegar um táxi e ir para o hospital. Não se preocupe. Vai ficar tudo bem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ntão, adeus Monalisa. E boa sort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deu as costas, assim como Monalisa e seu pai. Cada um seguiu seu caminho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Vale do Anhangabaú, Verã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caminhava pelo centro de São Paulo, olhando ao redor como que se perdida no tempo. A recém construída passarela sobre o local dava uma boa visão do vale inteiro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b/>
          <w:color w:val="000000"/>
          <w:sz w:val="25"/>
          <w:szCs w:val="25"/>
        </w:rPr>
        <w:t xml:space="preserve">Jacira,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25"/>
          <w:szCs w:val="25"/>
        </w:rPr>
        <w:t>17 anos,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</w:t>
      </w:r>
      <w:r>
        <w:rPr>
          <w:b/>
          <w:color w:val="000000"/>
          <w:sz w:val="25"/>
          <w:szCs w:val="25"/>
        </w:rPr>
        <w:t>sai de casa em busca de seu irmão desaparecido. Tem uma foto que diz “Guardar a alma do irmão” e não vai parar até devolve-lá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Estilo de Luta: Capoeira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– “</w:t>
      </w:r>
      <w:r>
        <w:rPr>
          <w:color w:val="000000"/>
          <w:sz w:val="25"/>
          <w:szCs w:val="25"/>
        </w:rPr>
        <w:t>O Vale da Morte” – disse ela em voz baixa enquanto se debruçava sobre a barra de metal que protegia os pedestres da beira do viadu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us pensamentos vagavam, perdidos entre lembranças, especialmente de seu irmão, que havia desaparecido há algum tempo. Alguma coisa dizia a Jacira que ele estaria na cidad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olhava para o vale, como se pudesse ver o passado. Sua visão turvou-se e ela começou a ter uma vis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ia um enorme índio guerreiro, lutando bravamente contra um bandeirante. Os dois se engalfinhavam em uma luta feroz, onde os bravos lutavam com todas as forças para sobrepujar o inimigo. O guerreiro indígena levava vantagem sobre o desbravador, e com um golpe certeiro, derruba-o no chão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Jacira sente uma tontura, o mundo gira rapidamente ao seu redor, e ela é arremessada para a inconsciência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Centro de São Paulo, Verã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hidoshi!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im pa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á até a Praça da Republica e compre esses temperos para sua mã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Tá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Shidoshi Kugizawa, 18 anos, descendente de uma respeitada familia Sumotori. Sua frustração é que por mais que coma não consegue engordar. Isso o fez se tornar um “tradicional” lutador de rua. Estilo de Luta: Sum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“</w:t>
      </w:r>
      <w:r>
        <w:rPr>
          <w:color w:val="000000"/>
          <w:sz w:val="25"/>
          <w:szCs w:val="25"/>
        </w:rPr>
        <w:t>Sempre eu, sempre eu. Shidoshi faz isso, Shidoshi faz aquilo, Shidoshi limpa o dojo. Estou cheio. Pelo menos lá na Republica posso comprar uma briga. Mas antes, vou dar uma volta por aí”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ndando pela cidade, Shidoshi estava até feliz. Vivia com seus pais em um dojo, podia treinar e se aprimorar lá. O fato de ele ser magro em uma familia tradicional de Sumotoris era frustrante, mas ele podia conviver com isso. Comprava brigas por diversão e sempre sonhou em entrar para o Circuito Street Fighter, assim como seu pai um dia fez. Ele queria superar o pai, ir onde nenhum Kugizawa jamais foi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Atravessando pelo Vale do Anhangabaú, imaginava suas primeiras lutas no circuito quando olhando para o lado vê uma garota olhando perdida para o vale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 repente ela desmaia, e mais do que depressa, Shidoshi vai ao seu resgate quase se jogando do viaduto para evitar a queda da garot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i, acorde menina. Você está legal? Qual o seu nome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Jacira... – responde ainda um pouco atordoa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r ir a um médico? Ou hospital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les estão lutando, meu irmão .. – ela desmaia novamente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Droga, vou levá-la ao dojo..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Bairro da Liberdade, Verão de 1987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Já voltou?! Que bom, deixe os temperos na cozinha e vá organizar os tatamis e... – a voz de Oromi parou ao ver o filho com uma garota nos braços. – Viva! Shidoshi virou homem! Ele trouxe uma garota para casa! Mesmo não sendo oriental é uma bela menina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é nada disso. Ela estava passando mal e resolvi trazê-la para cá. Vou levá-la para o quarto de hosped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acordaria apenas algumas horas mais tarde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Shidoshi estava na sala, jogando o video-jogo que tinha ganhado de aniversário, presente de um tio do Japão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té que alguem bate à porta. Oromi, pai de Shidoshi, vai atende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Somos da Polícia, e temos uma denuncia de contrabando. Nós vamos entrar e averiguar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Como assim? Tenho certeza que não há nada de ilegal em minha ca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eremos. – O policial entrou e começou a vistoriar a casa. – O que é isso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É um video-jogo – disse Shidoshi – ganhei de um tio do Jap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disse que tinha contrabando aqui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policial pegou o aparelho e jogou-o contra o chão, despedaçando o brinquedo. Dentro havia varios envelopes com um pó branc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Cocaína, uma droga européia. Prendam todos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pai de Shidoshi foi para cima dos três policiai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Fuja Shidoshi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não queria fugir, queria lutar, porém sabia que devia obedecer o pai. Correu até o quarto de hospedes, pegou Jacira e pulou pela janela, mas foram interceptados por duas viaturas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Delegacia no Centro de São Paulo, Verã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ras depois estavam Jacira e Shidoshi presos em uma cela. Jacira estava quieta em um canto enquanto Shidoshi resmungava olhando pela minuscula janel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 repente, um policial vêm com as chav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stão liberados, o advogado de vocês esclareceu tu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aindo pela porta da cela ainda desconfiados, Shidoshi e Jacira chegaram na área de atendimento da delegacia e encontraram o advoga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m homem bem vestido, roupa impecável, oculos redondos e traços orientai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lá, meu nome é Jun, sou advogado de Orom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brigado – Jacira disse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 onde está meu pai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á com calma. Temos muito o que conversar Shidosh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aindo pela porta da delegacia, já do lado de fora, Shidoshi recebeu uma foto. Era de seu pai, estava hospitalizado, com inumeros hematomas e escoriaçõ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m fez isso? Meu pai é o lutador mais forte que conheço. – Perguntou Shidoshi já se irritan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Ainda não sabemos, mas pretendemos descobrir. Tenho alguns contatos que poderão nos ajudar. Vamos pegar um taxí. Quanto a você Jacira, sugiro que venha também, tenho conhecimento sobre um assunto de seu interesse..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Arredores da Av. Paulista, Verão de 1987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Chegamos. – disse Jun, aparentando certa animação – aqui é o Consulado Chinês no Brasi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casarão! – Espantou-se Jacira com o tamanho da mans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entrando sintam-se em casa! – Jun fez uma brincadeir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Minutos depois, o Embaixador Chang vinha recebê-los pessoalmente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recisamos conversar a sós, vocês podem aguardar aquí? – Jun não queria que Shidoshi e Jacira ficassem sabendo dos pormenor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Enquanto Jun e Sr. Chang iam para uma sala reservada. Jacira e Shidoshi aproximaram-se da porta e ficaram tentando ouvir a conversa. Conseguiram ouvir algumas palavras desconexas, que não faziam o menor sentido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pentinamente a porta se abre, deixando os dois em uma situação embaraço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Entrem, é melhor falarmos tudo de uma vez e evitar qualquer mal entendimento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ogo após a porta se fechar, uma jovem desce pela escada e começa a ouvir por trás da porta. Dentro da sala, Jun e Sr. Chang explicaram sobre o Circuito Street Fighter para Jacira e Shidoshi e que poderiam arrumar pistas sobre quem teria feito aquilo com Oromi Kugizawa e também pistas sobre o paradeiro do irmão de Jacir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ntes de sair da sala, Jun disse que precisava apenas enviar um recado para uma pessoa..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Santos, Verã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ra mais que meia noite quando alguem bateu na porta da família Matias. Tinham se passado dias, mas Wendel ainda não tinha se acostumado com o fuso-horário. Estava acordado e foi atender a port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lhou e viu apenas um garotinho ofegante com um papel na mão. Entregou umas moedas em troca do papel, e o garoto se fo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Uma oportunidade de emprego em São Paulo?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Arredores da Av. Paulista, Verão de 1987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acredito que vou trabalhar de chofer no consulado chinê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ja bem vindo, Sr. Matias. Será meu motorista e de meus convidados esta noite, mas antes temos de conversar em particul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nome do rapaz era Jun, era advogado e explicou a Wendel onde iriam. Explicou também sobre o Circuito Street Fighter e como ele poderia encontrar pistas sobre o crime de 2 anos atrás que fez Wendel fugir para a Rússi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traram no carro um casal de jovens, um oriental e uma garota índia, ambos bem vestidos. Wendel fez o que foi pedido. Levou a limosine para a garagem de um prédio próximo. Lá havia muitos outros carros, todos parados formando um círculo. Apenas os faróis iluminavam o loca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un saiu do carro gritando e fazendo muita algazarra, comprimentou quase todo mundo que estava ali. Wendel se sentiu desconfortável. Na mesma medida, Shidoshi se sentiu excitado pela luta. Jacira permanecia observando o lugar, verificando a altura do teto mencionando as medidas da aren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un volta a limosine e diz: – A luta será para quatro lutadores, luta um contra um, quem perder tá for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Estão faltando dois! – perguntou Shidoshi já preocupado em não poder lutar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uxa, quase ia esquecendo!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un deu a volta na limosine e abriu o porta-mala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ode sair Monalisa. Mas se seu pai descobre que eu estou te ajudando ele me deporta de volta para a China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brigado Jun, você é demais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reconheceu a chinesinha do bote salva vidas, mas resolveu não comentar. Aparentemente Monalisa fez o mesm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Olhem para isso – Jun abriu uma maleta, que estava repleta de dolares – Aqueles caras tem uma igualzinha a esta, e se vocês vencerem..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time estava formado. Shidoshi, Jacira, Monalisa e Wendel foram treinados em diversas partes do mundo. Sumô, Capoeira, Wu Shu e Sambô eram estilos completamente diferentes um do outro. Cada um tinha um objetivo pessoal diferente, mas sabiam que teriam de trabalhar juntos para tudo ficar mais fáci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com suas técnicas de Sumô, aliadas a experiencia de suas brigas de rua não demorou muito para acabar com seu oponent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mostrando extrema força nas pernas não precisou mais que dois golpes para nocautear seu adversári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por sua frágil aparência foi subestimada pelo oponente, e ela com uma rápida sequência de movimentos acrobáticos finalizou a sua participação sem muita dificuldad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 aí Jun, vai lutar? – O desafiante aparentemente conhecia o advoga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Hoje não. Vai lá Wendel, é sua vez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Hahahaha, o cara vai mandar o motorista!! Que covarde!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foi o que mais suou, quase sendo derrotado por um cadete do exercito. Mesmo bastante ferido conseguiu apresar seu oponente aplicando-lhe uma sequência lenta mas muito poderosa, enviando-o diretamente para a terra dos sonh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un, que a essa altura dos acontecimentos, estava deitado em cima do capô da limosine, se divertia muito e sabia que tinha escolhido os lutadores certos para cuidar. Se eles não tivessem ganhado, não teriam se classificado para a proxima fase do torneio Fez questão de pagar a conta aquela noite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Arredores da Av. Paulista, Verão de 1987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para a Jamaica!! – Jun praticamente berrou de tanta animação para o tim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Legal, mas quem vai pagar as passagens? – Jacira, sempre preocupada com alg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torneio da semana passada, ou voces acham que aquela dinheirama vai acabar assim de uma semana para outra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5"/>
          <w:szCs w:val="25"/>
        </w:rPr>
        <w:t xml:space="preserve">Todos se encontraram no Aeroporto de Cumbica para um vôo direto para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25"/>
          <w:szCs w:val="25"/>
        </w:rPr>
        <w:t>a capital jamaicana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Kingston, Jamaica, Verã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Na Jamaca os turistas são sempre bem recebidos. Hospedaram-se em um hotel beira-mar duas estrelas. Nada mal para quem está começando agora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inda no aeroporto, Jun disse que o torneio seria da seguinte maneira, 4 lutadores e um reserva. Então foram apresentados a um jovem jamaicano chamado Dee Jay, que lutaria apenas em caso de emergência. Todos aceitaram a presença do jovem lutador numa boa. O torneio seria apenas a noite, o que dava a oportunidade para eles se apresentarem a um contato de Jun chamado Migue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estava cansada da viagem e resolveu relaxar enquanto Shidoshi iria até a academia do hotel para malhar um pouco. Sendo assim, Monalisa e Wendel seguiriam de taxi até o bairro de Sta. Maria ao encontro de Miguel.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endereço marcado era um bar. Ainda era dia e o local quase não tinha movimentação de clientes no horário.</w:t>
      </w:r>
    </w:p>
    <w:p>
      <w:pPr>
        <w:pStyle w:val="Normal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5"/>
          <w:szCs w:val="25"/>
        </w:rPr>
        <w:t>–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 xml:space="preserve">Buenas Tardes, </w:t>
      </w:r>
      <w:r>
        <w:rPr>
          <w:rFonts w:cs="Arial" w:ascii="Arial" w:hAnsi="Arial"/>
          <w:color w:val="000000"/>
          <w:sz w:val="19"/>
          <w:szCs w:val="19"/>
        </w:rPr>
        <w:t>¿qué usted desea?</w:t>
      </w:r>
      <w:r>
        <w:rPr>
          <w:rFonts w:cs="Arial" w:ascii="Arial" w:hAnsi="Arial"/>
          <w:color w:val="000000"/>
          <w:sz w:val="25"/>
          <w:szCs w:val="25"/>
        </w:rPr>
        <w:t xml:space="preserve"> – perguntou o atendente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iguel – Wendel respondeu sem cerimônias entregando o cartão de Jun ao atendente. Não sabia falar espanhol, mas sabia com quem queria fal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atendente engoliu seco e foi para a parte dos fundos do bar. Miguel veio, um homem alto e musculoso, com alguns cabelos grisalh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Visitas rapazes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la porta do bar entraram dois homens armados com facas. A porta do bar fechou-se, Monalisa e Wendel sentiram que estavam encrencados agor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uito bom, uma armadilha – Monalisa estava receo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lutar Monalisa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partiu para cima de um dos capangas que tentou acertá-lo com a faca, porém errou o golpe. Não perdeu a chance e aplicou o seu golpe favorito, o Pile Driver, fazendo a faca voar das mãos do atacante. O capanga estava se levantando do golpe e tentou recuar, mas a sequencia que Wendel tinha treinado funcionou. Mais uma vez agarrou seu oponente e o jogou de cabeça no chão com um Suplex, mandando-o para a inconscienci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estava intimidada pelo homem armado a sua frente. Pensou rápido e utilizou o Backflip Kick. Ao mesmo tempo que golpeava, iria para uma distancia segura. O golpe pegou em cheio o queixo do oponente, deixando-o tonto. Sem perder tempo, deu um chute rápido visando a mão do oponente, a faca foi parar do outro lado do salão, e agora o combate estava mais justo. Finalizou a luta com um Air Smash, onde ela pulava a uma grande altura e caia com os pés na cara do oponente que não teve tempo para reagir. Mais um oponente no mundo dos sonh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Vocês são bons. – Miguel dava risada e aplaudia – Se perdessem para meus homens iria dar boas risadas do Jun... Ele me disse que vocês eram promissores. Agora podemos voltar ao hotel de vocês e ir ao torneio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o hotel, Shidoshi estava treinando contra o saco de areia, quando um rapaz entra gritan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Ei você!! Você é um dos caras que se qualificou lá no Brasil!!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Já estamos ficando famosos? – Shidoshi respondeu sarcástic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eu time desafia o seu, agora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time não estava completo, só ele e Jacira estavam no hotel. Se a luta fosse 4 contra 4 a coisa ia ficar fei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Vai fugir do desafio?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sso mexeu com o orgulho de Shidoshi, que rapidamente pegou o telefone e ligou para o quarto onde Jacira estava. Jacira atendeu e desceu rapido para a academi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time desafiante estava desfalcado, então a luta seria 3 contra 2 em uma melhor de 3. Mesmo em desvantagem numérica, Shidoshi e Jacira aceitaram. Correr de um desafio seria uma coisa muito feia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 eu ganhar, pode ter certeza que vou arrebentar a sua cara!! – Shidoshi estava nervoso por lutar em desvantagem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 se ganharmos, meu time irá no lugar do seu no torneio hoje a noite e de quebra vou levar sua amiguinha para dar uma voltinha comigo!!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ficou preocupada, se não ganhassem colocariam tudo a perder. Monalisa, Wendel e Jun jamais os perdoariam. E ainda teria que sair com aquele asqueros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entrou primeiro, derrotando o primeiro membro do time adversário com certa facilidade, deixando o segundo oponente para Jacira que também não teve muito trabalh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Acabou! – Shidoshi disse satisfeito, enquanto o capitão da equipe adversária saía da academia frustrado, queria muito participar do tornei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descansar Shidoshi, ainda hoje teremos um torneio. É melhor estarmos descansados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tarde passou rapido, e a noite veio acompanhada de um belo luar. A arena estava pronta, em um enorme lua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foi escolhido como capitão da equipe para determinar a ordem dos lutadores e as regras de cada luta. O time passou sem grandes dificuldades até chegar a final do tornei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frio na barriga – Jacira não conseguia esconder a ansiedad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spero que a gente ganhe – Wendel andava de um lado para outr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mostrar para eles! – Shidoshi tentava manter a confiança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É isso aí!! – Monalisa se mostrava animada. Todos sabiam que já tinha sido um feito e tanto um time recem formado chegar na final, imagine só ser campe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subiu na arena para definir as regras da final. Seriam lutas individuais até definir o melhor de 5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 repente, os auto-falantes anunciam que um dos times estaria com um lutador irregular. “Capitão Shidoshi, dirija-se a mesa do juri”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Quê?! Não é possivel!! Não tem ninguem irregular em nosso time!! – Shidoshi estava começando a ficar nervos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ão querer desclassificar a gente no tapetão?! Isso não vai acontece! – Wendel já ameaçava partir para cima dos juiz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stalou-se um enorme bate boca entre Shidoshi, Wendel e os membros organizadores do torneio. Jun e Miguel entraram no meio para tentar argumentar. Ninguem conseguia se entender, e o time já estava quase sendo desclassificado, quando de repente as vozes começaram a baixar o tom e todos começaram a ficar em silenci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hidoshi, quem é aquele cara ali na arena? – Wendel estava curioso com um jovem rapaz que tinha subido na arena. Ele tinha um olhar muito sério, vestia um gi de karatê branco, sem as mangas, e usava uma faixa vermelha na cabeç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Ryu?! Você não conhece o Ryu?! Ele é discipulo de Gouken, o grande mestre do Karatê Shotokan. Esse cara está subindo como um rojão! Dizem que ele tem potencial para derrotar até o Sagat, o atual Campeão Street Fighter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yu pede o microfone ao organizador, ele seria o juiz a partir daquele momento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vejo razão para desclassificar esse time, sendo que eles lutaram honradamente durante o torneio inteiro, e o lutador “irregular” nem chegou a por os pés na arena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da a comissão organizadora consentiu com a opinião de Ryu. Continuou: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...eles são inocentes, mas foram ingênuos por não perguntarem ou conhecerem os antecedentes de um dos membros do seu próprio time. Eles podem lutar na final, mas começarão com apenas 4 lutadores em uma melhor de 5 caso aceitem. Se forem derrotados em duas lutas a vitória será do time adversári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Aceitamos o desafio – como capitão, Shidoshi tinha a palavra fina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assim seja. Que começem as lutas finais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marcador de portos começou em 1 a 0 para o time adversário. Todos aplaudiram e a primeira a entrar na arena foi Monali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time adversário era composto exclusivamente por lutadores de luta-livre. Monalisa tentaria a técnica de bater e afastar, para não entrar muito no raio de ação do oponente. Seu Backflip Kick seria de grande utilidade. A combinação Backflip / Air Smash funcionou nos primeiros golpes, e atordoou o oponente. Monalisa pensou em acabar com a luta ali mesmo, mas seria desonrado bater em um oponente atordoado, e recuou. O oponente recuperou-se e partiu para o ataque. Os contragolpes do oponente estavam fulminantes, e mesmo Monalisa sendo mais rápida, seus chutes não foram tão efetivos. Até que o oponente finalizou a luta com um Soco muito forte, mandando-a a lona. Monalisa perdeu a lut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gora estava 2 a 0. A coisa estava ficando feia. Mais uma derrota e adeus campeonato. Jacira, Wendel e Shidoshi não podiam vacilar, ou o torneio iria por agua abaix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voltou da arena decepcionada. Aquela derrota a fez muito mal. A situação já não estava favorável, e uma derrota a mais exigiria que Jacira, Wendel e Shidoshi ganhassem suas lutas. “Só um milagre...” penso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foi à luta. Sabia que não podia perder. Estava muito séria e concentrada. Outro Westler entrou na arena e Jacira tinha apenas um pensamento: Vence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começou a luta mantendo uma distância segura. Não podia ficar vulnerável aos apresamentos do oponente, teria que lutar mais com a cabeça que com os punhos. Ela também conhecia e sabia executar o Backflip Kick, o que lhe deu certa vantagem no inicio do combate. Golpeou 1, 2, 3 vezes, com pouco efeito contra a forte defesa do oponente. Quando Jacira executou o quarto Backflip Kick seu pé escorregou na hora do chute, e ela não conseguiu executar a manobra perfeitamente, caindo muito proxima do adversário. O Westler não perdeu tempo e apresou Jacira em um estrangulamen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Droga! – Shidoshi, do lado de fora da arena não conseguia ficar parado, pois sabia que apesar da boa resistencia de Jacira, ela estava vulnerável naquele momen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oponente castigava sem piedade. Jacira não conseguia se libertar. O mundo começava a ficar turvo... “Não posso perder, não posso... ”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 mostrando toda sua determinação fez um ultimo esforço, e consegui finalmente se disvencilh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Isso! Vai Jacira! – Wendel gritou do lado de fora, incentivando a companheira de tim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tinha uma nova estratégia. “Não posso com ele no braço, tenho de ser mais inteligente.” Começou a atacar de outra forma. Pelo chão, atacando as pernas do oponente para derrubá-lo. Usando a ginga da capoeira manteve-se o mais proximo possivel do solo. O oponente tentou agarra-la mais uma vez, porem Jacira era mais rápida e acertou uma forte rasteira, derrubando-o. Mal teve tempo de se levantar, pois Jacira já estava pronta para desferir um forte chute bem no rosto do oponente, levando-o a knockout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leu Jacira, 2 a 1, tá na hora de empatar!! – Wendel cumprimentou a companheira de time antes de entrar na arena de luta. Seria uma oportunidade de testar suas técnicas contra lutadores especialistas em apresamen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scendo da arena, Jacira cumprimenta Shidoshi e quando vai para o lado de Monalisa, percebe que ela está sentada no canto totalmente desanima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cara é essa Mona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erdi minha luta, acho que só estou atrapalhando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é isso! Somos um time não é? Quando entramos na arena temos duas opções: ou ganhar ou perder. Ninguem está livre de ser derrotado. Hoje foi você, amanhã pode ser eu, ou Shidoshi, ou Wendel. Ninguem é invencível. O que importa é que fiquemos unidos. Além do mais, admiro você por seu senso de honra. No seu lugar eu teria arrebentado o oponente tonto mesm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Mas eu compliquei o time perdendo a minha luta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erdeu, mas foi com honra!! Fique calma, confie nos meninos, tenho certeza que vamos levar esse torneio. Você confia neles? Confia em mim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apenas balançou a cabeça afirmativamente enxugando uma lagrim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bom. Isso é importante. Mas infelizmente, podemos apenas torcer por eles, não é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Começa a luta. O oponente veio tentou agarrar Wendel, mas não tinha medido direito a distância e não conseguiu. Wendel ficou em posição defensiva esperando o melhor momento. O oponente tentou um soco direto, mas apenas resvalou no rosto de Wendel. Agora era a hora. Segurou o adversário, inverteu e o fez aterrizar de cabeça no chão com seu Pile Driver. Ele estava atordoado, o golpe tinha sido muito forte. Wendel aguardou em posição até o oponente se recuperar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queria definir logo a luta. Partiu para cima do oponente, iria agarra-lo e e joga-lo direto pro chão, mas foi surpreendido por um soco muito forte, que fez seu supercílio sangrar. Com afobação de terminar a luta não tinha medido o espaço e não conseguiria chegar perto suficiente para agarrar o oponente. Mas agora não tinha escapatória, o adversário atacou com outro soco, que atingiu o já ferido supercílio de Wendel, mas a proximidade permitiu que a ele agarrar e aplicar o seu Bear Hug. Ouviu os ossos do oponente estalarem enquanto utilizava sua força para imobiliza-lo. Lutou bravamente para tentar se livrar do apresamento de Wendel, até que desacordou... e não voltou mai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i lá Shidoshi, agora é com você!! – disse Wendel enquanto tentava tapar o sangramento do supercílio com um algodão – Confio em você camara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ode deixar – e se dirigiu à aren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placar mostrava a contagem de 2 a 2. A luta de Shidoshi decidiria o torneio. Shidoshi sentiu um friozinho na barrig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oi dada a autorização para o inicio do combate. Shidoshi foi para cima com muita fúria, sabia em uma briga quem bater primeiro e mais forte leva. Ele e o adversário trocaram alguns socos, ambos tentando minar a resistencia do adversário. Até que Shidoshi resolveu ser mais ousado e usar um dos golpes que tinha aprendido nas rua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 xml:space="preserve">Kugizawa Rock Punch! – os dois punhos vinham em uma linha descendente para acertar o oponente bem na cabeça em um Buffalo Punch. O soco pegaria se não fosse o forte chute do adversário, que acertou Shidoshi bem no estomago, deixando-o quase sem ar!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!! – Do lado de fora, Jacira e Monalisa não conseguiram conter a exclamação. Wendel levou a mão ao rosto. “Já era” penso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Shidoshi não completou seu soco. Pode apenas ficar parado recuperando o ar e esperando o golpe que acabaria com a luta e o torneio. Mas esse golpe não veio. O oponente ficou esperando Shidoshi se recuperar. Pelo visto era um homem de valor e não bateria em alguem naquela situação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evantou-se ainda com a mão no abdomem que doia muito. “Vamos lá!”. O oponente tomou a iniciativa desta vez e acertou Shidoshi no rosto, que revidou com um soco mais forte, causando algum estrago. Ambos estavam visivelmente cansados. Sabiam que o próximo golpe decidiria tudo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Tome! Kugizawa Rock Punch! – desta vez o soco pegaria em cheio o adversário, que veio com um chute forte para tentar decidir mas errou o golpe, e Shidoshi não perdoou e acertou a cabeça do oponente, que cambaleou, caiu e não se levantou mais..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Ganhamos!! Cara nem acredito!! – Wendel comemorava o título abraçando as meninas, depois a arena foi invadida primeiramente pelos membros do time, depois por inúmeros expectador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yu, como juiz, levantou o braço de Shidoshi indicando a vitória. A noite terminou em um enorme show de Dee Jay e sua ban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Quase no fim da festa, Dee Jay ainda tocava, todos se divertiam, até que um dos alto-falantes simplesmente explodiu!! O Cantor de Reggae não entendeu nada, mas sabia que algo tinha despertado dentro de si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inda durante a noite, Jun chama Wendel para em um canto da fest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Tenho uma luta para você. Será amanhã em uma base aérea próxima. Viram você lutando e gostariam que você “treinasse” com um dos caras de lá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que me aconselha a fazer Jun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ria legal que você fosse sim. Oportunidade de fazermos novos contat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stá certo, então vou ness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09:00Z</dcterms:created>
  <dc:creator>Thales Téoder</dc:creator>
  <dc:description/>
  <dc:language>en-US</dc:language>
  <cp:lastModifiedBy>Thales Téoder</cp:lastModifiedBy>
  <dcterms:modified xsi:type="dcterms:W3CDTF">2005-02-20T13:18:00Z</dcterms:modified>
  <cp:revision>3</cp:revision>
  <dc:subject/>
  <dc:title>Capítulo 01 – O Início</dc:title>
</cp:coreProperties>
</file>