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Burning Spirits:</w:t>
      </w:r>
    </w:p>
    <w:p>
      <w:pPr>
        <w:pStyle w:val="Heading"/>
        <w:rPr>
          <w:color w:val="000000"/>
          <w:sz w:val="56"/>
        </w:rPr>
      </w:pPr>
      <w:r>
        <w:rPr>
          <w:color w:val="000000"/>
          <w:sz w:val="56"/>
        </w:rPr>
        <w:drawing>
          <wp:inline distT="0" distB="0" distL="0" distR="0">
            <wp:extent cx="5756910"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756910" cy="2131695"/>
                    </a:xfrm>
                    <a:prstGeom prst="rect">
                      <a:avLst/>
                    </a:prstGeom>
                  </pic:spPr>
                </pic:pic>
              </a:graphicData>
            </a:graphic>
          </wp:inline>
        </w:drawing>
      </w:r>
    </w:p>
    <w:p>
      <w:pPr>
        <w:pStyle w:val="Heading"/>
        <w:rPr>
          <w:color w:val="000000"/>
          <w:sz w:val="56"/>
        </w:rPr>
      </w:pPr>
      <w:r>
        <w:rPr>
          <w:color w:val="000000"/>
          <w:sz w:val="56"/>
        </w:rPr>
        <w:t>Ensinando a jogar</w:t>
      </w:r>
    </w:p>
    <w:p>
      <w:pPr>
        <w:pStyle w:val="Heading"/>
        <w:jc w:val="right"/>
        <w:rPr>
          <w:rFonts w:ascii="Arial" w:hAnsi="Arial" w:cs="Arial"/>
          <w:color w:val="000000"/>
          <w:sz w:val="20"/>
        </w:rPr>
      </w:pPr>
      <w:r>
        <w:rPr>
          <w:rFonts w:cs="Arial" w:ascii="Arial" w:hAnsi="Arial"/>
          <w:color w:val="000000"/>
          <w:sz w:val="20"/>
        </w:rPr>
        <w:t>By Ronin</w:t>
      </w:r>
    </w:p>
    <w:p>
      <w:pPr>
        <w:pStyle w:val="Heading"/>
        <w:jc w:val="left"/>
        <w:rPr>
          <w:rFonts w:ascii="Arial" w:hAnsi="Arial" w:cs="Arial"/>
          <w:b w:val="false"/>
          <w:b w:val="false"/>
          <w:bCs w:val="false"/>
          <w:color w:val="000000"/>
          <w:sz w:val="20"/>
        </w:rPr>
      </w:pPr>
      <w:r>
        <w:rPr>
          <w:rFonts w:cs="Arial" w:ascii="Arial" w:hAnsi="Arial"/>
          <w:b w:val="false"/>
          <w:bCs w:val="false"/>
          <w:color w:val="000000"/>
          <w:sz w:val="20"/>
        </w:rPr>
        <w:tab/>
        <w:t xml:space="preserve">Este capítulo se resume em ensinar os rudimentos básicos de Street Fighter: O Jogo de RPG. Estes rudimentos se resumem na arte de combater. Aqui é ignorado o mundo de Street Fighter, já que há suplementos na Burning Spirits mais que suficientes para se aprender este quesito. </w:t>
      </w:r>
    </w:p>
    <w:p>
      <w:pPr>
        <w:pStyle w:val="Heading"/>
        <w:jc w:val="left"/>
        <w:rPr>
          <w:rFonts w:ascii="Ghouly Solid" w:hAnsi="Ghouly Solid" w:cs="Ghouly Solid"/>
          <w:b w:val="false"/>
          <w:b w:val="false"/>
          <w:bCs w:val="false"/>
          <w:color w:val="0000FF"/>
          <w:sz w:val="40"/>
        </w:rPr>
      </w:pPr>
      <w:r>
        <w:rPr>
          <w:rFonts w:cs="Ghouly Solid" w:ascii="Ghouly Solid" w:hAnsi="Ghouly Solid"/>
          <w:b w:val="false"/>
          <w:bCs w:val="false"/>
          <w:color w:val="0000FF"/>
          <w:sz w:val="40"/>
        </w:rPr>
      </w:r>
    </w:p>
    <w:p>
      <w:pPr>
        <w:pStyle w:val="Heading"/>
        <w:jc w:val="left"/>
        <w:rPr>
          <w:rFonts w:ascii="Ghouly Solid" w:hAnsi="Ghouly Solid" w:cs="Ghouly Solid"/>
          <w:color w:val="0000FF"/>
          <w:sz w:val="40"/>
        </w:rPr>
      </w:pPr>
      <w:r>
        <w:rPr>
          <w:rFonts w:cs="Ghouly Solid" w:ascii="Ghouly Solid" w:hAnsi="Ghouly Solid"/>
          <w:color w:val="0000FF"/>
          <w:sz w:val="40"/>
        </w:rPr>
        <w:t>Características de Combate</w:t>
      </w:r>
    </w:p>
    <w:p>
      <w:pPr>
        <w:pStyle w:val="Normal"/>
        <w:rPr>
          <w:rFonts w:ascii="Arial" w:hAnsi="Arial" w:cs="Arial"/>
          <w:color w:val="000000"/>
          <w:sz w:val="20"/>
        </w:rPr>
      </w:pPr>
      <w:r>
        <w:rPr>
          <w:rFonts w:cs="Arial" w:ascii="Arial" w:hAnsi="Arial"/>
          <w:color w:val="000000"/>
          <w:sz w:val="20"/>
        </w:rPr>
        <w:t>Existem 3 características de combate: Velocidade, Dano e Movimento.</w:t>
      </w:r>
    </w:p>
    <w:p>
      <w:pPr>
        <w:pStyle w:val="Normal"/>
        <w:rPr>
          <w:rFonts w:ascii="Arial" w:hAnsi="Arial" w:cs="Arial"/>
          <w:color w:val="000000"/>
          <w:sz w:val="20"/>
        </w:rPr>
      </w:pPr>
      <w:r>
        <w:rPr>
          <w:rFonts w:cs="Arial" w:ascii="Arial" w:hAnsi="Arial"/>
          <w:color w:val="000000"/>
          <w:sz w:val="20"/>
        </w:rPr>
        <w:t>(todas as manobras informam seu modificador nas partes finais das manobra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rPr>
        <w:t xml:space="preserve">Velocidade: </w:t>
      </w:r>
      <w:r>
        <w:rPr>
          <w:rFonts w:cs="Arial" w:ascii="Arial" w:hAnsi="Arial"/>
          <w:color w:val="000000"/>
          <w:sz w:val="20"/>
        </w:rPr>
        <w:t>representa a velocidade com que as manobras são feitas. Ela é calculada somando a Destreza do personagem com o modificador da manobra.</w:t>
      </w:r>
    </w:p>
    <w:p>
      <w:pPr>
        <w:pStyle w:val="Normal"/>
        <w:rPr/>
      </w:pPr>
      <w:r>
        <w:rPr>
          <w:rFonts w:cs="Arial" w:ascii="Arial" w:hAnsi="Arial"/>
          <w:b/>
          <w:bCs/>
          <w:color w:val="000000"/>
          <w:sz w:val="20"/>
        </w:rPr>
        <w:t xml:space="preserve">Exemplo: </w:t>
      </w:r>
      <w:r>
        <w:rPr>
          <w:rFonts w:cs="Arial" w:ascii="Arial" w:hAnsi="Arial"/>
          <w:color w:val="000000"/>
          <w:sz w:val="20"/>
        </w:rPr>
        <w:t>Um Foot Sweep tem um modificador de –2 na velocidade. Um personagem que tenha Destreza 3 terá 1 de velocidade (3-2=1).</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rPr>
        <w:t>Dano:</w:t>
      </w:r>
      <w:r>
        <w:rPr>
          <w:rFonts w:cs="Arial" w:ascii="Arial" w:hAnsi="Arial"/>
          <w:color w:val="000000"/>
          <w:sz w:val="20"/>
        </w:rPr>
        <w:t xml:space="preserve"> representa o dano que uma determinada manobra causa em seu adversário. Ela é calculada somando a Força com a técnica usada junto com o modificador da manobra.</w:t>
      </w:r>
    </w:p>
    <w:p>
      <w:pPr>
        <w:pStyle w:val="Normal"/>
        <w:rPr/>
      </w:pPr>
      <w:r>
        <w:rPr>
          <w:rFonts w:cs="Arial" w:ascii="Arial" w:hAnsi="Arial"/>
          <w:b/>
          <w:bCs/>
          <w:color w:val="000000"/>
          <w:sz w:val="20"/>
        </w:rPr>
        <w:t xml:space="preserve">Exemplo: </w:t>
      </w:r>
      <w:r>
        <w:rPr>
          <w:rFonts w:cs="Arial" w:ascii="Arial" w:hAnsi="Arial"/>
          <w:color w:val="000000"/>
          <w:sz w:val="20"/>
        </w:rPr>
        <w:t>um Dragon Punch tem modificador +6 de dano. Um personagem que tenha Força 4 e soco 4 causará 14 de dano com o seu Dragon Punch (4+4+6=14).</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rPr>
        <w:t>Movimento:</w:t>
      </w:r>
      <w:r>
        <w:rPr>
          <w:rFonts w:cs="Arial" w:ascii="Arial" w:hAnsi="Arial"/>
          <w:color w:val="000000"/>
          <w:sz w:val="20"/>
        </w:rPr>
        <w:t xml:space="preserve"> representa a movimentação que um personagem executando a manobra pode se fazer antes de realizar o dano da manobra. Ela é calculada somando o Esportes do personagem com o modificador da manobra.</w:t>
      </w:r>
    </w:p>
    <w:p>
      <w:pPr>
        <w:pStyle w:val="Normal"/>
        <w:rPr/>
      </w:pPr>
      <w:r>
        <w:rPr>
          <w:rFonts w:cs="Arial" w:ascii="Arial" w:hAnsi="Arial"/>
          <w:b/>
          <w:bCs/>
          <w:color w:val="000000"/>
          <w:sz w:val="20"/>
        </w:rPr>
        <w:t xml:space="preserve">Exemplo: </w:t>
      </w:r>
      <w:r>
        <w:rPr>
          <w:rFonts w:cs="Arial" w:ascii="Arial" w:hAnsi="Arial"/>
          <w:color w:val="000000"/>
          <w:sz w:val="20"/>
        </w:rPr>
        <w:t>um Psycho Crusher tem um modificador de +6 no movimento. Um personagem que tenha Esportes 5 teria 11 de moviment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Yucatan;Courier New" w:hAnsi="Yucatan;Courier New" w:cs="Arial"/>
          <w:b/>
          <w:b/>
          <w:bCs/>
          <w:color w:val="FF0000"/>
          <w:sz w:val="52"/>
        </w:rPr>
      </w:pPr>
      <w:r>
        <w:rPr>
          <w:rFonts w:cs="Arial" w:ascii="Yucatan;Courier New" w:hAnsi="Yucatan;Courier New"/>
          <w:b/>
          <w:bCs/>
          <w:color w:val="FF0000"/>
          <w:sz w:val="52"/>
        </w:rPr>
        <w:t>A Rodada de Combate</w:t>
      </w:r>
    </w:p>
    <w:p>
      <w:pPr>
        <w:pStyle w:val="TextBodyIndent"/>
        <w:ind w:hanging="0"/>
        <w:rPr>
          <w:rFonts w:ascii="Yucatan;Courier New" w:hAnsi="Yucatan;Courier New" w:cs="Arial"/>
          <w:b/>
          <w:b/>
          <w:bCs/>
          <w:color w:val="FF0000"/>
          <w:sz w:val="24"/>
        </w:rPr>
      </w:pPr>
      <w:r>
        <w:rPr>
          <w:rFonts w:cs="Arial" w:ascii="Yucatan;Courier New" w:hAnsi="Yucatan;Courier New"/>
          <w:b/>
          <w:bCs/>
          <w:color w:val="FF0000"/>
          <w:sz w:val="24"/>
        </w:rPr>
      </w:r>
    </w:p>
    <w:p>
      <w:pPr>
        <w:pStyle w:val="TextBodyIndent"/>
        <w:rPr/>
      </w:pPr>
      <w:r>
        <w:rPr/>
        <w:t>Darei um exemplo de uma rodada de combate simples aqui. E depois darei um exemplo de uma rodada complexa.</w:t>
      </w:r>
    </w:p>
    <w:p>
      <w:pPr>
        <w:pStyle w:val="Normal"/>
        <w:ind w:firstLine="708"/>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rPr>
        <w:t xml:space="preserve">Primeiro Exemplo: </w:t>
      </w:r>
      <w:r>
        <w:rPr>
          <w:rFonts w:cs="Arial" w:ascii="Arial" w:hAnsi="Arial"/>
          <w:color w:val="000000"/>
          <w:sz w:val="20"/>
        </w:rPr>
        <w:t xml:space="preserve">Seiya enfrenta Shiryu nas guerras galácticas. Cada um deles escolhem suas manobras em segredo e depois de escolherem, falam as respectivas velocidades simultaneamente. Seiya escolhe um soco Fierce e Shiryu escolhe um chute Forward. A velocidade de Seiya é 3 (4-1) enquanto Shiryu tem velocidade 5 (5+0). Com a velocidade menor, Seiya COMEÇA a jogada. Seiya se aproxima o máximo possível de Shiryu, já que eles estavam a 3 hexágonos um do outro, usando todo o seu movimento 3 (4-1). Agora, Seiya mostra que está usando o seu Fierce, sendo que Shiryu interrompe o ataque de Seiya (Shiryu poderia interromper a manobra de Seyia em qualquer momento, desde o movimento até a declaração de dano). Agora, Shiryu mostra a sua manobra Forward que causa 9 de dano. Ele terá 4 dados para jogar (o dano do Forward é reduzido pelo Vigor de pégaso, que é 5) e causa 3 de saúde em Seiya (Shiryu arremessa 4 dados de 10 faces, com uma dificuldade de 6, ou seja, ele tem que conseguir 6 ou mais nos dados, e conseguiu 4, 6, 8, 10, 8. conseguiu 4 resultados acima de 6, ou seja, obteve 4 sucessos). Como Seiya usou seu movimento pra chegar em um hexágono adjacente a Shiryu, Shiryu não precisa se movimentar para alcançar Seiya. Agora é a vez de Seiya com seu Fierce, que causa 9 de dano (2+4+3). Ele tem 7 dados para jogar (Shiryu tem vigor 2) e obtém 4 sucessos, causando 4 níveis de saúde em Shiryu. </w:t>
      </w:r>
    </w:p>
    <w:p>
      <w:pPr>
        <w:pStyle w:val="TextBodyIndent"/>
        <w:ind w:hanging="0"/>
        <w:rPr>
          <w:rFonts w:ascii="Arial" w:hAnsi="Arial" w:cs="Arial"/>
          <w:b/>
          <w:b/>
          <w:bCs/>
          <w:color w:val="000000"/>
          <w:sz w:val="24"/>
        </w:rPr>
      </w:pPr>
      <w:r>
        <w:rPr>
          <w:rFonts w:cs="Arial"/>
          <w:b/>
          <w:bCs/>
          <w:color w:val="000000"/>
          <w:sz w:val="24"/>
        </w:rPr>
      </w:r>
    </w:p>
    <w:p>
      <w:pPr>
        <w:pStyle w:val="TextBodyIndent"/>
        <w:ind w:hanging="0"/>
        <w:rPr>
          <w:b/>
          <w:b/>
          <w:bCs/>
          <w:sz w:val="24"/>
        </w:rPr>
      </w:pPr>
      <w:r>
        <w:rPr>
          <w:b/>
          <w:bCs/>
          <w:sz w:val="24"/>
        </w:rPr>
        <w:t>Habilidades das Manobras</w:t>
      </w:r>
    </w:p>
    <w:p>
      <w:pPr>
        <w:pStyle w:val="TextBodyIndent"/>
        <w:ind w:hanging="0"/>
        <w:rPr/>
      </w:pPr>
      <w:r>
        <w:rPr>
          <w:b/>
          <w:bCs/>
        </w:rPr>
        <w:t xml:space="preserve">Apresamento: </w:t>
      </w:r>
      <w:r>
        <w:rPr/>
        <w:t>as manobras de apresamentos são aquelas em que você pega um adversário e realiza algum ato com ele. Você precisa estar no mesmo hexágono do oponente para realizar esta manobra. O maior problema de uma manobra de apresamento é que, caso o oponente tenha uma velocidade maior que aquele que usar o apresamento, o lutador que use o apresamento pode não conseguir usar o apresamento no adversário. Isso será explicado no exemplo 2. os apresamentos não podem ser bloqueados.</w:t>
      </w:r>
    </w:p>
    <w:p>
      <w:pPr>
        <w:pStyle w:val="TextBodyIndent"/>
        <w:ind w:hanging="0"/>
        <w:rPr/>
      </w:pPr>
      <w:r>
        <w:rPr>
          <w:b/>
          <w:bCs/>
        </w:rPr>
        <w:t xml:space="preserve">Apresamento Sustentado: </w:t>
      </w:r>
      <w:r>
        <w:rPr/>
        <w:t>estes são apresamentos especiais. Estes apresamentos continuam a agir sobre o adversário por vários turnos subseqüentes. Enquanto o adversário estiver preso por um apresamento sustentado, ele não pode realizar nenhuma ação. As peculiaridades dos apresamentos ainda são usadas. No final do turno, os lutadores testam suas Forças com uma dificuldade 6. Se o inimigo vencer, ele sai do apresamento, caso contrário o apresamento sustentado continua. Um apresamento sustentado pode ser segurado por até no máximo de turnos igual à quantidade em apresamentos que o lutador possua.</w:t>
      </w:r>
    </w:p>
    <w:p>
      <w:pPr>
        <w:pStyle w:val="TextBodyIndent"/>
        <w:ind w:hanging="0"/>
        <w:rPr/>
      </w:pPr>
      <w:r>
        <w:rPr>
          <w:b/>
          <w:bCs/>
        </w:rPr>
        <w:t xml:space="preserve">Manobras Aéreas: </w:t>
      </w:r>
      <w:r>
        <w:rPr/>
        <w:t>são manobras que são realizadas acima do chão. Estas manobras não acertam manobras de agachamentos.</w:t>
      </w:r>
    </w:p>
    <w:p>
      <w:pPr>
        <w:pStyle w:val="TextBodyIndent"/>
        <w:ind w:hanging="0"/>
        <w:rPr/>
      </w:pPr>
      <w:r>
        <w:rPr>
          <w:b/>
          <w:bCs/>
        </w:rPr>
        <w:t xml:space="preserve">Manobras de Agachamentos: </w:t>
      </w:r>
      <w:r>
        <w:rPr/>
        <w:t>são manobras que são realizadas com o lutador agachado. Estas manobras não acertam manobras aéreas.</w:t>
      </w:r>
    </w:p>
    <w:p>
      <w:pPr>
        <w:pStyle w:val="TextBodyIndent"/>
        <w:ind w:hanging="0"/>
        <w:rPr/>
      </w:pPr>
      <w:r>
        <w:rPr>
          <w:b/>
          <w:bCs/>
        </w:rPr>
        <w:t xml:space="preserve">Manobras de Interrupção: </w:t>
      </w:r>
      <w:r>
        <w:rPr/>
        <w:t>apenas as manobras de bloqueio são Manobras de Interrupção. Estas manobras têm uma incrível vantagem de, quando se gastar 1 de força de vontade, o lutador pode mudar imediatamente para esta Manobra de Interrupção.</w:t>
      </w:r>
    </w:p>
    <w:p>
      <w:pPr>
        <w:pStyle w:val="TextBodyIndent"/>
        <w:ind w:hanging="0"/>
        <w:rPr/>
      </w:pPr>
      <w:r>
        <w:rPr>
          <w:b/>
          <w:bCs/>
        </w:rPr>
        <w:t xml:space="preserve">Manobra Combo: </w:t>
      </w:r>
      <w:r>
        <w:rPr/>
        <w:t xml:space="preserve">para se criar uma manobra combo é preciso gastar Pontos de Experiência. Para juntar uma manobra com uma outra, é preciso 4 pontos de experiência. Para colocar mais uma manobra neste combo, se gasta mais 4 pontos de experiência. Para tornar este combo uma manobra que atordoa, se gasta mais 4 pontos de experiência. </w:t>
      </w:r>
    </w:p>
    <w:p>
      <w:pPr>
        <w:pStyle w:val="TextBodyIndent"/>
        <w:ind w:hanging="0"/>
        <w:rPr/>
      </w:pPr>
      <w:r>
        <w:rPr/>
        <w:t>Quando se usar as manobras do combo, depois da primeira, estas manobras ganham um bônus de +2 na velocidade. Caso este combo seja atordoante, os danos de todas as manobras desde combo se combinam para atordoar. Só se pode colocar no máximo 3 manobras dentro de um combo.</w:t>
      </w:r>
    </w:p>
    <w:p>
      <w:pPr>
        <w:pStyle w:val="TextBodyIndent"/>
        <w:ind w:hanging="0"/>
        <w:rPr/>
      </w:pPr>
      <w:r>
        <w:rPr>
          <w:b/>
          <w:bCs/>
        </w:rPr>
        <w:t xml:space="preserve">Atordoamento: </w:t>
      </w:r>
      <w:r>
        <w:rPr/>
        <w:t>toda manobra pode atordoar. Caso o dano causado seja maior que o vigor do alvo, este fica atordoado. Um lutador atordoado que já tenha usado sua manobra no turno, não jogará no próximo turno. O lutador que ficou atordoado antes de realizar o seu ataque, perde o seu ataque e terá uma penalidade de –2 na velocidade no próximo turno.</w:t>
      </w:r>
    </w:p>
    <w:p>
      <w:pPr>
        <w:pStyle w:val="TextBodyIndent"/>
        <w:ind w:hanging="0"/>
        <w:rPr/>
      </w:pPr>
      <w:r>
        <w:rPr>
          <w:b/>
          <w:bCs/>
        </w:rPr>
        <w:t xml:space="preserve">Knockdown: </w:t>
      </w:r>
      <w:r>
        <w:rPr/>
        <w:t>manobras que causam Knockdown têm uma importantíssima vantagem. Os lutadores que sofrem Knockdown caem no chão. Aqueles que sofreram Knockdown antes de realizar seu ataque perde este ataque neste turno. Aqueles que realizaram o seu ataque e sofreram o knockdown só depois terão –2 de velocidade na próxima manobra.</w:t>
      </w:r>
    </w:p>
    <w:p>
      <w:pPr>
        <w:pStyle w:val="TextBodyIndent"/>
        <w:ind w:hanging="0"/>
        <w:rPr/>
      </w:pPr>
      <w:r>
        <w:rPr>
          <w:b/>
          <w:bCs/>
        </w:rPr>
        <w:t xml:space="preserve">Observação: </w:t>
      </w:r>
      <w:r>
        <w:rPr/>
        <w:t>Vc deve está achando muito dificil estas regras para se decorar de inicil, mas se vc prestar a atenção, é muito simples. Nenhuma das habilidades das manobras vc precisa decorar. É só usar o bom senso. As regras vêm naturalmente. exemplos disso são os apresamentos... vc precisa realmente está bem perto do seu adversário para poder arremessa-lo.</w:t>
      </w:r>
    </w:p>
    <w:p>
      <w:pPr>
        <w:pStyle w:val="TextBodyIndent"/>
        <w:ind w:hanging="0"/>
        <w:rPr/>
      </w:pPr>
      <w:r>
        <w:rPr/>
      </w:r>
    </w:p>
    <w:p>
      <w:pPr>
        <w:pStyle w:val="TextBodyIndent"/>
        <w:ind w:hanging="0"/>
        <w:rPr/>
      </w:pPr>
      <w:r>
        <w:rPr>
          <w:b/>
          <w:bCs/>
          <w:sz w:val="24"/>
        </w:rPr>
        <w:t xml:space="preserve">Segundo Exemplo: </w:t>
      </w:r>
      <w:r>
        <w:rPr/>
        <w:t>Alex e Ken Masters se enfrentam pelo torneio de street fighter. Alex escolhe sua manobra Power Bomb, enquanto Ken usa o seu afamado Flaming Dragon Punch. A velocidade de ambos é 4. Como a velocidade dos dois é igual, eles conferem seus respectivos Raciocínios para ver quem terá maior velocidade. Ambos tem Raciocínio 4. Agora, como eles continuam empatados, eles conferem suas Percepções, mas mesmo assim, eles continuam empatados, já que ambos possuem Percepção 4. desta vez, cada um jogará um dado de dez faces. Quem vencer, terá a Velocidade maior. Ken consegue um número maior que Alex. Então, Alex começa. Eles se encontram em um hexágono adjacente ao outro (em frente ao adversário). Alex move seu movimento 1 para entrar no hexágono de Ken (no Power Bomb está escrito desta forma_ Movimento: Um_ isso quer dizer que, independente do Esportes do personagem, ele terá apenas um de movimentação no mapa hexagonal. O Power Bomb é um apresamento) e então declara seu ataque (caso o jogador não declare o seu ataque, ele perderá a sua ação, mas o outro jogador continuará podendo fazer normalmente a dele). Ken Masters então movesse um hexágono para traz, saindo do hexágono de Alex e só assim realiza o seu Flaming Dragon Punch (Ken pode muito bem fazer isso, já que ele pode se mover e então declarar o seu ataque). Agora é a vez de Alex completar o seu ataque, mas como o ataque dele é um apresamento e ele não está mais no mesmo hexágono de Ken, ele simplesmente não pode completar o seu ataque.</w:t>
      </w:r>
    </w:p>
    <w:p>
      <w:pPr>
        <w:pStyle w:val="TextBodyIndent"/>
        <w:ind w:hanging="0"/>
        <w:jc w:val="center"/>
        <w:rPr>
          <w:rFonts w:ascii="Yucatan;Courier New" w:hAnsi="Yucatan;Courier New" w:cs="Yucatan;Courier New"/>
          <w:b/>
          <w:b/>
          <w:bCs/>
          <w:sz w:val="56"/>
        </w:rPr>
      </w:pPr>
      <w:r>
        <w:rPr>
          <w:rFonts w:cs="Yucatan;Courier New" w:ascii="Yucatan;Courier New" w:hAnsi="Yucatan;Courier New"/>
          <w:b/>
          <w:bCs/>
          <w:sz w:val="56"/>
        </w:rPr>
      </w:r>
    </w:p>
    <w:p>
      <w:pPr>
        <w:pStyle w:val="TextBodyIndent"/>
        <w:ind w:hanging="0"/>
        <w:jc w:val="center"/>
        <w:rPr>
          <w:rFonts w:ascii="Yucatan;Courier New" w:hAnsi="Yucatan;Courier New" w:cs="Yucatan;Courier New"/>
          <w:b/>
          <w:b/>
          <w:bCs/>
          <w:sz w:val="56"/>
        </w:rPr>
      </w:pPr>
      <w:r>
        <w:rPr>
          <w:rFonts w:cs="Yucatan;Courier New" w:ascii="Yucatan;Courier New" w:hAnsi="Yucatan;Courier New"/>
          <w:b/>
          <w:bCs/>
          <w:sz w:val="56"/>
        </w:rPr>
        <w:t>Como Montar um Bom Personagem</w:t>
      </w:r>
    </w:p>
    <w:p>
      <w:pPr>
        <w:pStyle w:val="TextBodyIndent"/>
        <w:ind w:hanging="0"/>
        <w:jc w:val="center"/>
        <w:rPr>
          <w:rFonts w:ascii="Yucatan;Courier New" w:hAnsi="Yucatan;Courier New" w:cs="Yucatan;Courier New"/>
          <w:b/>
          <w:b/>
          <w:bCs/>
          <w:sz w:val="56"/>
        </w:rPr>
      </w:pPr>
      <w:r>
        <w:rPr>
          <w:rFonts w:cs="Yucatan;Courier New" w:ascii="Yucatan;Courier New" w:hAnsi="Yucatan;Courier New"/>
          <w:b/>
          <w:bCs/>
          <w:sz w:val="56"/>
        </w:rPr>
      </w:r>
    </w:p>
    <w:p>
      <w:pPr>
        <w:pStyle w:val="TextBodyIndent"/>
        <w:rPr/>
      </w:pPr>
      <w:r>
        <w:rPr/>
        <w:t>Esta parte desta matéria é mais uma tentativa de mostrar para os jogadores iniciantes como montar um bom personagem. Seja ele em personalidade, força e passado.  Deixarei claro aqui a idéia de personagens bons, gostosos de se jogar e não super personagens que vencem todas as lutas (o que se pode muito bem fazer neste jogo)</w:t>
      </w:r>
    </w:p>
    <w:p>
      <w:pPr>
        <w:pStyle w:val="TextBodyIndent"/>
        <w:ind w:hanging="0"/>
        <w:rPr>
          <w:rFonts w:ascii="Ghouly Solid" w:hAnsi="Ghouly Solid" w:cs="Ghouly Solid"/>
          <w:b/>
          <w:b/>
          <w:bCs/>
          <w:color w:val="0000FF"/>
          <w:sz w:val="40"/>
        </w:rPr>
      </w:pPr>
      <w:r>
        <w:rPr>
          <w:rFonts w:cs="Ghouly Solid" w:ascii="Ghouly Solid" w:hAnsi="Ghouly Solid"/>
          <w:b/>
          <w:bCs/>
          <w:color w:val="0000FF"/>
          <w:sz w:val="40"/>
        </w:rPr>
      </w:r>
    </w:p>
    <w:p>
      <w:pPr>
        <w:pStyle w:val="TextBodyIndent"/>
        <w:ind w:hanging="0"/>
        <w:rPr>
          <w:rFonts w:ascii="Ghouly Solid" w:hAnsi="Ghouly Solid" w:cs="Ghouly Solid"/>
          <w:b/>
          <w:b/>
          <w:bCs/>
          <w:color w:val="0000FF"/>
          <w:sz w:val="40"/>
        </w:rPr>
      </w:pPr>
      <w:r>
        <w:rPr>
          <w:rFonts w:cs="Ghouly Solid" w:ascii="Ghouly Solid" w:hAnsi="Ghouly Solid"/>
          <w:b/>
          <w:bCs/>
          <w:color w:val="0000FF"/>
          <w:sz w:val="40"/>
        </w:rPr>
        <w:t>Um Bom Histórico</w:t>
      </w:r>
    </w:p>
    <w:p>
      <w:pPr>
        <w:pStyle w:val="TextBodyIndent"/>
        <w:ind w:hanging="0"/>
        <w:rPr/>
      </w:pPr>
      <w:r>
        <w:rPr/>
        <w:tab/>
        <w:t xml:space="preserve">Este é um quesito que vai de mestre para mestre. Alguns, os menos experientes, não ligam para o histórico, e acham tolice um personagem sem falhas em seu passado. Mas para os bons mestres, este é um quesito que ele não apenas usará para ampliar o seu personagem, mas como também admira jogadores com esta capacidade de criar bons personagens. </w:t>
      </w:r>
    </w:p>
    <w:p>
      <w:pPr>
        <w:pStyle w:val="TextBodyIndent"/>
        <w:ind w:hanging="0"/>
        <w:rPr/>
      </w:pPr>
      <w:r>
        <w:rPr/>
        <w:tab/>
        <w:t xml:space="preserve">Tente fazer históricos únicos. Torne o seu personagem diferente desde o histórico. Não faça ganchos de pessoas normais, pense em tornar a vida de seu personagem interessante. Coloque peculiaridades...... este é um quesito que street fighter permite e muito (híbridos, elementaristas e etc). </w:t>
      </w:r>
    </w:p>
    <w:p>
      <w:pPr>
        <w:pStyle w:val="TextBodyIndent"/>
        <w:rPr/>
      </w:pPr>
      <w:r>
        <w:rPr/>
        <w:t>Não ignore os antecedentes. Por incrível que pareça, estes serão o que o tornarão o mais forte de todos os lutadores:</w:t>
      </w:r>
    </w:p>
    <w:p>
      <w:pPr>
        <w:pStyle w:val="TextBodyIndent"/>
        <w:ind w:hanging="0"/>
        <w:rPr/>
      </w:pPr>
      <w:r>
        <w:rPr>
          <w:u w:val="single"/>
        </w:rPr>
        <w:t>Especifique os seus contatos</w:t>
      </w:r>
      <w:r>
        <w:rPr/>
        <w:t xml:space="preserve"> (eles lhe ajudarão na busca de inimigos, proteção e compra de itens valiosos, como armas e bombas! Um aliado pode ser desde um trombadinha que fica ouvindo tudo o que acontece pelas ruas até um produtor de filmes de classe A),</w:t>
      </w:r>
    </w:p>
    <w:p>
      <w:pPr>
        <w:pStyle w:val="TextBodyIndent"/>
        <w:ind w:hanging="0"/>
        <w:rPr/>
      </w:pPr>
      <w:r>
        <w:rPr>
          <w:u w:val="single"/>
        </w:rPr>
        <w:t>diga como seu personagem tem este dinheiro todo</w:t>
      </w:r>
      <w:r>
        <w:rPr/>
        <w:t xml:space="preserve"> (ganhar na cena é interessante, mas não acontece sempre, portanto, evite esta patética escolha. Normalmente, este antecedente vem junto com Fama e outros)</w:t>
      </w:r>
    </w:p>
    <w:p>
      <w:pPr>
        <w:pStyle w:val="TextBodyIndent"/>
        <w:ind w:hanging="0"/>
        <w:rPr/>
      </w:pPr>
      <w:r>
        <w:rPr>
          <w:u w:val="single"/>
        </w:rPr>
        <w:t>seus aliados são mais importantes que você pensa</w:t>
      </w:r>
      <w:r>
        <w:rPr/>
        <w:t xml:space="preserve"> (um amigo é para toda hora. Ele cresce com você _Ryu e Ken_ e te ajudará sempre que você pedir. Diga como conseguiu esta amizade e a cultive. Ele pode ser um lutador como seu personagem ou uma linda mulher _acredite..... há locais onde apenas uma linda mulher entraria)</w:t>
      </w:r>
    </w:p>
    <w:p>
      <w:pPr>
        <w:pStyle w:val="TextBodyIndent"/>
        <w:ind w:hanging="0"/>
        <w:rPr/>
      </w:pPr>
      <w:r>
        <w:rPr>
          <w:u w:val="single"/>
        </w:rPr>
        <w:t>A Fama amplia o Ego e fortalece a imagem de seu personagem</w:t>
      </w:r>
      <w:r>
        <w:rPr/>
        <w:t xml:space="preserve"> (não há coisa melhor do que você andar na rua e ser abordado por um desconhecido pedindo autografo. Não se esqueça que seus fãs faram qualquer coisa para lhe agradar...... qualquer coisa, se é que vc me entende)</w:t>
      </w:r>
    </w:p>
    <w:p>
      <w:pPr>
        <w:pStyle w:val="TextBodyIndent"/>
        <w:ind w:hanging="0"/>
        <w:rPr/>
      </w:pPr>
      <w:r>
        <w:rPr>
          <w:u w:val="single"/>
        </w:rPr>
        <w:t xml:space="preserve">Mascotes são animais poderosos e divertidos </w:t>
      </w:r>
      <w:r>
        <w:rPr/>
        <w:t>(um mascote 1 torna seu personagem único _imagine Zangief com um puddle branco nas suas costas_ um mascote 5 torna você perigoso_ um grifo dorme em sua casa! Os mascotes também trazem diversos benefícios _no nível 1, ele pode realizar feitos como um animal muito bem treinado, enquanto com nível 5 vc vê o que ele vê... não se esqueça que um animal tem sentidos muitas vezes mais aguçada que o seu personagem)</w:t>
      </w:r>
    </w:p>
    <w:p>
      <w:pPr>
        <w:pStyle w:val="TextBodyIndent"/>
        <w:ind w:hanging="0"/>
        <w:rPr/>
      </w:pPr>
      <w:r>
        <w:rPr>
          <w:u w:val="single"/>
        </w:rPr>
        <w:t>Tenha um mentor</w:t>
      </w:r>
      <w:r>
        <w:rPr/>
        <w:t xml:space="preserve"> (mesmo que seu mestre não use o esquema de pouca experiência com um mestre, não se esqueça que seu sensei é uma fonte única de conhecimento, sabedoria e manobras especiais do seu estilo... hehehehe)</w:t>
      </w:r>
    </w:p>
    <w:p>
      <w:pPr>
        <w:pStyle w:val="TextBodyIndent"/>
        <w:ind w:hanging="0"/>
        <w:rPr/>
      </w:pPr>
      <w:r>
        <w:rPr>
          <w:u w:val="single"/>
        </w:rPr>
        <w:t>Uma arena rende dinheiro</w:t>
      </w:r>
      <w:r>
        <w:rPr/>
        <w:t xml:space="preserve"> (com uma boa arena e um bom empresário, vc poderá ganhar dinheiro. Claro que não será muito no inicio, mas imagina quando vc começar a crescer no torneio ou sediar seus próprios torneios?)</w:t>
      </w:r>
    </w:p>
    <w:p>
      <w:pPr>
        <w:pStyle w:val="TextBodyIndent"/>
        <w:ind w:hanging="0"/>
        <w:rPr/>
      </w:pPr>
      <w:r>
        <w:rPr>
          <w:u w:val="single"/>
        </w:rPr>
        <w:t>Empresário é bom para te manter informado</w:t>
      </w:r>
      <w:r>
        <w:rPr/>
        <w:t xml:space="preserve"> (um bom empresário não apenas te informa de campeonatos, mas também administra seu dinheiro. Ele pode transformar este seu dinheiro em muita grana quando decide aplica-la ou apostar em suas lutas.)</w:t>
      </w:r>
    </w:p>
    <w:p>
      <w:pPr>
        <w:pStyle w:val="TextBodyIndent"/>
        <w:ind w:hanging="0"/>
        <w:rPr/>
      </w:pPr>
      <w:r>
        <w:rPr>
          <w:u w:val="single"/>
        </w:rPr>
        <w:t>Apoio é um ótimo gancho de aventuras alem de te dar entradas gratuitas</w:t>
      </w:r>
      <w:r>
        <w:rPr/>
        <w:t xml:space="preserve"> (um apoio pequeno poderá pagar suas contas se vc continuar vencendo. Um apoio alto te dará suporte em quase tudo o que vc estiver fazendo_ “Policia Federal.... preciso do seu carro”_, alem de uma boa quantia mensal)</w:t>
      </w:r>
    </w:p>
    <w:p>
      <w:pPr>
        <w:pStyle w:val="TextBodyIndent"/>
        <w:ind w:hanging="0"/>
        <w:rPr>
          <w:rFonts w:ascii="Ghouly Solid" w:hAnsi="Ghouly Solid" w:cs="Ghouly Solid"/>
          <w:b/>
          <w:b/>
          <w:bCs/>
          <w:color w:val="0000FF"/>
          <w:sz w:val="40"/>
        </w:rPr>
      </w:pPr>
      <w:r>
        <w:rPr>
          <w:rFonts w:cs="Ghouly Solid" w:ascii="Ghouly Solid" w:hAnsi="Ghouly Solid"/>
          <w:b/>
          <w:bCs/>
          <w:color w:val="0000FF"/>
          <w:sz w:val="40"/>
        </w:rPr>
      </w:r>
    </w:p>
    <w:p>
      <w:pPr>
        <w:pStyle w:val="TextBodyIndent"/>
        <w:ind w:hanging="0"/>
        <w:rPr>
          <w:rFonts w:ascii="Ghouly Solid" w:hAnsi="Ghouly Solid" w:cs="Ghouly Solid"/>
          <w:b/>
          <w:b/>
          <w:bCs/>
          <w:color w:val="0000FF"/>
          <w:sz w:val="40"/>
        </w:rPr>
      </w:pPr>
      <w:r>
        <w:rPr>
          <w:rFonts w:cs="Ghouly Solid" w:ascii="Ghouly Solid" w:hAnsi="Ghouly Solid"/>
          <w:b/>
          <w:bCs/>
          <w:color w:val="0000FF"/>
          <w:sz w:val="40"/>
        </w:rPr>
        <w:t>Passe uma boa imagem</w:t>
      </w:r>
    </w:p>
    <w:p>
      <w:pPr>
        <w:pStyle w:val="TextBodyIndent"/>
        <w:ind w:hanging="0"/>
        <w:rPr/>
      </w:pPr>
      <w:r>
        <w:rPr/>
        <w:tab/>
        <w:t>Esta boa imagem não seria de um cara certinho, mas de um ser diferente dos outros. Um outro jogador imaginará o seu personagem e não conseguirá mais tira-lo da cabeça. Não o vista de preto..... este gancho já está tao em uso que ele será apenas “mais um cara idiota de preto”. Não coloque um sobretudo negro com roupas pretas, isso será ainda pior. O torne diferente pelas roupas diferentes e características que ele usa. Porque quando um fala em Ryu e vc logo já o imagina com a faixa na cabeça? Sakura é uma bela garota, mas ela ficaria tao bem assim com um Kimono? Sagat é um lutador temido, mas ele ficou ainda mais intimidante com a sua cicatriz no peito. Faça suas próprias idéias de roupas de seus personagens. Exagere na descrição e nas roupas. Um negro com uma tanga de vale tudo é apenas mais um entre tantos, mas um negro com mais de dois metros, com músculos só batidos por Zangief, e ser cego de um olho, bem, isso é mais impressionante.</w:t>
      </w:r>
    </w:p>
    <w:p>
      <w:pPr>
        <w:pStyle w:val="TextBodyIndent"/>
        <w:ind w:hanging="0"/>
        <w:rPr>
          <w:rFonts w:ascii="Ghouly Solid" w:hAnsi="Ghouly Solid" w:cs="Ghouly Solid"/>
          <w:color w:val="0000FF"/>
          <w:sz w:val="40"/>
        </w:rPr>
      </w:pPr>
      <w:r>
        <w:rPr>
          <w:rFonts w:cs="Ghouly Solid" w:ascii="Ghouly Solid" w:hAnsi="Ghouly Solid"/>
          <w:color w:val="0000FF"/>
          <w:sz w:val="40"/>
        </w:rPr>
      </w:r>
    </w:p>
    <w:p>
      <w:pPr>
        <w:pStyle w:val="TextBodyIndent"/>
        <w:ind w:hanging="0"/>
        <w:rPr>
          <w:rFonts w:ascii="Ghouly Solid" w:hAnsi="Ghouly Solid" w:cs="Ghouly Solid"/>
          <w:b/>
          <w:b/>
          <w:bCs/>
          <w:color w:val="0000FF"/>
          <w:sz w:val="40"/>
        </w:rPr>
      </w:pPr>
      <w:r>
        <w:rPr>
          <w:rFonts w:cs="Ghouly Solid" w:ascii="Ghouly Solid" w:hAnsi="Ghouly Solid"/>
          <w:b/>
          <w:bCs/>
          <w:color w:val="0000FF"/>
          <w:sz w:val="40"/>
        </w:rPr>
        <w:t>Faça uma ficha de interpretação</w:t>
      </w:r>
    </w:p>
    <w:p>
      <w:pPr>
        <w:pStyle w:val="TextBodyIndent"/>
        <w:rPr/>
      </w:pPr>
      <w:r>
        <w:rPr/>
        <w:t xml:space="preserve">Personagens realmente marcantes tem seu próprio jeito de falar. Se não dar para expressar pessoalmente (falando mais grosso ou mudando a velocidade que vc fala) faça com que ele tenha uma personalidade impecável. Se ele tem honra alta, expresse essa hora como um samurai. Se ele é desleixado, ignore o medo e admita uma filosofia de vida como: “para tudo se dá um jeito”. Se ele é burro, não esconda isso..... faça com que ele fale errado pergunte coisas idiotas ou responda coisas idiotas como: “cara.... não intendi porra nenhuma que você ta falando. Eu sei bate.... se é isso que vc quer tudo bem, se não, amém” </w:t>
      </w:r>
    </w:p>
    <w:p>
      <w:pPr>
        <w:pStyle w:val="TextBodyIndent"/>
        <w:rPr/>
      </w:pPr>
      <w:r>
        <w:rPr/>
        <w:t xml:space="preserve">Um exemplo de personagem com uma voz diferente é o meu personagem Kork. Ele simplesmente não viveu suficiente com humanos para falar direito, então ele fala como um índio: </w:t>
      </w:r>
      <w:r>
        <w:rPr>
          <w:b/>
          <w:bCs/>
        </w:rPr>
        <w:t>Kork não gosta de homem grande sem cabelo (sagat)..... kork vai esmagar este homensinho”</w:t>
      </w:r>
    </w:p>
    <w:p>
      <w:pPr>
        <w:pStyle w:val="TextBodyIndent"/>
        <w:ind w:hanging="0"/>
        <w:rPr>
          <w:rFonts w:ascii="Ghouly Solid" w:hAnsi="Ghouly Solid" w:cs="Ghouly Solid"/>
          <w:color w:val="0000FF"/>
          <w:sz w:val="40"/>
        </w:rPr>
      </w:pPr>
      <w:r>
        <w:rPr>
          <w:rFonts w:cs="Ghouly Solid" w:ascii="Ghouly Solid" w:hAnsi="Ghouly Solid"/>
          <w:color w:val="0000FF"/>
          <w:sz w:val="40"/>
        </w:rPr>
      </w:r>
    </w:p>
    <w:p>
      <w:pPr>
        <w:pStyle w:val="TextBodyIndent"/>
        <w:ind w:hanging="0"/>
        <w:rPr>
          <w:rFonts w:ascii="Ghouly Solid" w:hAnsi="Ghouly Solid" w:cs="Ghouly Solid"/>
          <w:b/>
          <w:b/>
          <w:bCs/>
          <w:color w:val="0000FF"/>
          <w:sz w:val="40"/>
        </w:rPr>
      </w:pPr>
      <w:r>
        <w:rPr>
          <w:rFonts w:cs="Ghouly Solid" w:ascii="Ghouly Solid" w:hAnsi="Ghouly Solid"/>
          <w:b/>
          <w:bCs/>
          <w:color w:val="0000FF"/>
          <w:sz w:val="40"/>
        </w:rPr>
        <w:t>Escolha Boas Manobras</w:t>
      </w:r>
    </w:p>
    <w:p>
      <w:pPr>
        <w:pStyle w:val="TextBodyIndent"/>
        <w:ind w:hanging="0"/>
        <w:rPr/>
      </w:pPr>
      <w:r>
        <w:rPr>
          <w:rFonts w:cs="Ghouly Solid" w:ascii="Ghouly Solid" w:hAnsi="Ghouly Solid"/>
        </w:rPr>
        <w:tab/>
      </w:r>
      <w:r>
        <w:rPr/>
        <w:t>O ponto mais importante aqui é sem duvida nenhuma de ligar as manobras de seu personagem com o histórico dele. É extremamente importante se ter boas manobras para se fazer um bom personagem, mas ter um Dragon Punch na ficha não é algo que todos tem. Faça um histórico da manobra principal de seu personagem. Seu mestre não o ensinou simplesmente porque você é o discípulo dele. Aqui vai uma breve ajuda sobre como fazer personagens poderosos</w:t>
      </w:r>
    </w:p>
    <w:p>
      <w:pPr>
        <w:pStyle w:val="TextBodyIndent"/>
        <w:ind w:hanging="0"/>
        <w:rPr/>
      </w:pPr>
      <w:r>
        <w:rPr>
          <w:b/>
          <w:bCs/>
        </w:rPr>
        <w:t xml:space="preserve">Procure especializar suas características: </w:t>
      </w:r>
      <w:r>
        <w:rPr/>
        <w:t>fazer um personagem que tenha pontos em todas as técnicas é algo interessante e até mesmo real, mas não tornará este seu personagem um vencedor. Especialize o Maximo que vc puder o seu personagem. Para que ter soco e chute no começo de sua carreira como Street Fighter? Foco e Esportes são diferentes, mas comprar os dois vai tirar pontos que vc poderia colocar em outras características</w:t>
      </w:r>
    </w:p>
    <w:p>
      <w:pPr>
        <w:pStyle w:val="TextBodyIndent"/>
        <w:ind w:hanging="0"/>
        <w:rPr/>
      </w:pPr>
      <w:r>
        <w:rPr>
          <w:b/>
          <w:bCs/>
        </w:rPr>
        <w:t xml:space="preserve">Nunca se esqueça do Bloqueio: </w:t>
      </w:r>
      <w:r>
        <w:rPr/>
        <w:t>bloqueio talvez seja a melhor manobra que exista. Um bloqueio alto faz com que vc não receba dano de adversários quando está utilizando esta manobra, além de adicionar +2 na Velocidade da próxima manobra (o ponto mais explorado por jogadores experientes).</w:t>
      </w:r>
    </w:p>
    <w:p>
      <w:pPr>
        <w:pStyle w:val="TextBodyIndent"/>
        <w:ind w:hanging="0"/>
        <w:rPr/>
      </w:pPr>
      <w:r>
        <w:rPr>
          <w:b/>
          <w:bCs/>
        </w:rPr>
        <w:t xml:space="preserve">Destreza ainda é a melhor característica: </w:t>
      </w:r>
      <w:r>
        <w:rPr/>
        <w:t>infelizmente, mesmo com todas as modificações que nós da Burning Spirits fizemos, a destreza continua sendo a melhor característica. Se possível, seja um personagem rápido. Mas nunca se esqueça..... o narrador ainda tem meios de fazer vc perder as batalhas, e ele se torna estranhamente frustrado em ver que todos os jogadores tem destreza acima de 4. seja um personagem com destreza baixa e vc ganhará a simpatia do narrador.</w:t>
      </w:r>
    </w:p>
    <w:p>
      <w:pPr>
        <w:pStyle w:val="TextBodyIndent"/>
        <w:ind w:hanging="0"/>
        <w:rPr/>
      </w:pPr>
      <w:r>
        <w:rPr>
          <w:b/>
          <w:bCs/>
        </w:rPr>
        <w:t xml:space="preserve">Procure por Apresamentos rápidos: </w:t>
      </w:r>
      <w:r>
        <w:rPr/>
        <w:t>apresamentos lentos são poderosos, mas não atingem ninguém. Nunca se esqueça que ainda há o passo de arrego, mesmo que seja necessário um teste de perspicácia. Suplex, Siberian Suplex (o melhor apresamento na minha opinião), Bandit Chain e Power Bomb são ótimas escolhas</w:t>
      </w:r>
    </w:p>
    <w:p>
      <w:pPr>
        <w:pStyle w:val="TextBodyIndent"/>
        <w:ind w:hanging="0"/>
        <w:rPr/>
      </w:pPr>
      <w:r>
        <w:rPr>
          <w:b/>
          <w:bCs/>
        </w:rPr>
        <w:t xml:space="preserve">Manobras com Knockdown funcionam: </w:t>
      </w:r>
      <w:r>
        <w:rPr/>
        <w:t>principalmente as rápidas. Derrubar um adversário que rende para vc mais tempo para continuar lutando, e menos tempo ao seu adversário.... mesmo se a manobra causar pouco dano.</w:t>
      </w:r>
    </w:p>
    <w:p>
      <w:pPr>
        <w:pStyle w:val="TextBodyIndent"/>
        <w:ind w:hanging="0"/>
        <w:rPr/>
      </w:pPr>
      <w:r>
        <w:rPr>
          <w:b/>
          <w:bCs/>
        </w:rPr>
        <w:t xml:space="preserve">Tiger Knee, Hurricane Kick e Running Dragon Punch não funcionam: </w:t>
      </w:r>
      <w:r>
        <w:rPr/>
        <w:t>o Tiger Knee é rápido e causa Knockdown, mas não causa quase dano nenhum. Se um oponente bloquear, vc terá gastado 2 de Força de Vontade inutilmente, e Força de Vontade é uma característica que não pode ser desperdiçada. O Hurricane e o Runing não funcionam simplesmente porque, caso o oponente bloqueie, as chances de vc cair no chão (obtiver um resultado 1 no dado) são maiores que se vc acertar o adversário (bem, não é tanto assim, mas ainda assim vc corre um risco gigantesco)</w:t>
      </w:r>
    </w:p>
    <w:p>
      <w:pPr>
        <w:pStyle w:val="TextBodyIndent"/>
        <w:ind w:hanging="0"/>
        <w:rPr/>
      </w:pPr>
      <w:r>
        <w:rPr>
          <w:b/>
          <w:bCs/>
        </w:rPr>
        <w:t xml:space="preserve">Dragon Punch e Air Throw Funcionam: </w:t>
      </w:r>
      <w:r>
        <w:rPr/>
        <w:t>o dragon punch funciona por ser uma manobra de boa velocidade, causa um ótimo dano e empurra o adversário um hexágono..... isso faz com que o adversário não ataque você nesta rodada. O Air Throw funciona, e muito, mas é para jogadores mais experientes, que pode prever o ataque do adversário. Ele é mais rápido que todas as manobras aéreas que esquivam de fireballs (dragon Punch, vertical rolling attack e até mesmo tiger knee), só perdendo para o próprio jump, mas este, nós da burning spirits, adotamos uma regra que o Air throw atinge o Jump automaticamente, sem precisar ver velocidad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atan">
    <w:altName w:val="Courier New"/>
    <w:charset w:val="00"/>
    <w:family w:val="swiss"/>
    <w:pitch w:val="variable"/>
  </w:font>
  <w:font w:name="Ghouly Solid">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ja-JP" w:bidi="ar-SA"/>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Yucatan;Courier New" w:hAnsi="Yucatan;Courier New" w:cs="Yucatan;Courier New"/>
      <w:b/>
      <w:bCs/>
      <w:color w:val="FF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9:36:00Z</dcterms:created>
  <dc:creator>Cliente</dc:creator>
  <dc:description/>
  <dc:language>en-US</dc:language>
  <cp:lastModifiedBy>Victor</cp:lastModifiedBy>
  <dcterms:modified xsi:type="dcterms:W3CDTF">2004-03-07T14:25:00Z</dcterms:modified>
  <cp:revision>87</cp:revision>
  <dc:subject/>
  <dc:title>Características de Combate</dc:title>
</cp:coreProperties>
</file>